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/>
      </w:pPr>
      <w:r>
        <w:rPr>
          <w:b/>
          <w:bCs/>
          <w:color w:val="008000"/>
          <w:sz w:val="26"/>
          <w:szCs w:val="26"/>
        </w:rPr>
        <w:t>ПЕРЕЧЕНЬ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8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пятого созыва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                 </w:t>
      </w:r>
      <w:r>
        <w:rPr>
          <w:b/>
          <w:bCs/>
          <w:color w:val="008000"/>
          <w:sz w:val="26"/>
          <w:szCs w:val="26"/>
        </w:rPr>
        <w:t>29 марта 2024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472"/>
        <w:gridCol w:w="729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8-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тчёт Главы муниципального образования «Майминский район» о результатах деятельности Администрации муниципального образования «Майминский район» за 2023 год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8-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тчёте деятельности Контрольно-счётной палаты муниципального образования «Майминский район» за 2023 год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8-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на должность аудитора Контрольно-счетной палаты муниципального образования «Майминский район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8-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бюджетном процессе в муниципальном образовании «Майминский район», утвержденное решением Майминского районного Совета депутатов от 2 декабря 2022 года № 40-5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8-5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оложения о муниципальном земельном контроле на территории муниципального образования «Майминский район».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8-6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инятии полномочий по осуществлению внешнего муниципального финансового контрол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8-7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рассмотрении заявления Щербаковой Людмилы Ивановны переданного Мандатной комиссией в Майминский районный Совет депутатов.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ind w:left="-1134" w:firstLine="567"/>
      <w:outlineLvl w:val="1"/>
    </w:pPr>
    <w:rPr>
      <w:rFonts w:eastAsia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1">
    <w:name w:val="s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5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3-05-26T12:33:00Z</cp:lastPrinted>
  <dcterms:modified xsi:type="dcterms:W3CDTF">2024-03-29T08:08:00Z</dcterms:modified>
  <cp:revision>358</cp:revision>
  <dc:subject/>
  <dc:title>ПЕРЕЧЕНЬ  РЕШЕНИЙ,</dc:title>
</cp:coreProperties>
</file>