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 </w:t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9-й вне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jc w:val="center"/>
        <w:rPr>
          <w:b/>
          <w:b/>
          <w:bCs/>
          <w:i/>
          <w:i/>
          <w:kern w:val="2"/>
          <w:sz w:val="28"/>
          <w:szCs w:val="28"/>
          <w:lang w:val="ru-RU"/>
        </w:rPr>
      </w:pPr>
      <w:r>
        <w:rPr>
          <w:b/>
          <w:bCs/>
          <w:i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7» апреля 2024 года № 9-1  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7" w:right="0" w:hanging="0"/>
                    <w:rPr>
                      <w:b/>
                      <w:b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</w:t>
                  </w:r>
                  <w:r>
                    <w:rPr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kern w:val="2"/>
                      <w:sz w:val="28"/>
                      <w:szCs w:val="28"/>
                    </w:rPr>
                    <w:t xml:space="preserve">внесении изменений в План мероприятий по наказам избирателей муниципального образования «Майминский район» на 2024 год, утвержденный решением Майминского районного Совета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567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>от 27 декабря 2023 года № 6-5</w:t>
                  </w:r>
                </w:p>
                <w:p>
                  <w:pPr>
                    <w:pStyle w:val="Normal"/>
                    <w:spacing w:lineRule="auto" w:line="276" w:before="0" w:after="0"/>
                    <w:ind w:left="567" w:right="0" w:hanging="0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ind w:left="567" w:right="0" w:hanging="0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о наказах избирателей муниципального образования «Майминский район» утвержденного Решением сессии Майминского районного Совета депутатов от 21 февраля 2020 года № 15-10,  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 xml:space="preserve">1. Внести в План мероприятий по наказам избирателей муниципального образования «Майминский район» на 2024 год, утвержденный решением Майминского районного Совета депутатов от 27 декабря 2023 года № 6-5, следующие изменения, 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«в наказах избирателя 1 Терешина Анна Михайловна графу «Содержание наказа избирателей», изложить в следующей редакции: </w:t>
      </w:r>
    </w:p>
    <w:p>
      <w:pPr>
        <w:pStyle w:val="Style13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устройство спортивной площадки в с. Майма улица Заводская, 190 – 300 000 тысяч рублей. </w:t>
      </w:r>
    </w:p>
    <w:p>
      <w:pPr>
        <w:pStyle w:val="Style13"/>
        <w:ind w:left="0" w:right="-8" w:hanging="0"/>
        <w:jc w:val="both"/>
        <w:rPr/>
      </w:pPr>
      <w:r>
        <w:rPr>
          <w:sz w:val="28"/>
          <w:szCs w:val="28"/>
        </w:rPr>
        <w:tab/>
        <w:t xml:space="preserve">1.2. «в наказах избирателя 3 Ушкатова Елена Геннадьевна графу «Ответственный исполнитель за выполнение мероприятий по реализации наказа избирателей», изложить в следующей редакции: «Директор МАУ ОКС муниципального образования «Майминский район»». </w:t>
      </w:r>
    </w:p>
    <w:p>
      <w:pPr>
        <w:pStyle w:val="Style13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«в графе «Объем финансирования реализации наказа с разбивкой по мероприятиям и годам их планируемой реализации» в наказах избирателя 5 Плужников Ярослав Александрович сумма «50 000 руб.» заменить суммой «46 766, 00 руб.», а сумма «151 500 руб.» заменить суммой «154 734, 00 руб.».</w:t>
      </w:r>
    </w:p>
    <w:p>
      <w:pPr>
        <w:pStyle w:val="Style13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1. «в графе Ответственный исполнитель за выполнение мероприятий по реализации наказа избирателей», дополнить словами «Заведующая МБДОУ «Детский сад Медвежонок» с. Майма». </w:t>
      </w:r>
    </w:p>
    <w:p>
      <w:pPr>
        <w:pStyle w:val="Style13"/>
        <w:ind w:left="0"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«в наказах избирателя 7 Кругликов Игорь Евгеньевич графу «Содержание наказа избирателей», изложить в следующей редакции: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устройство детской площадки улица Рабочая в с. Майма» – 300 000 тысяч рублей.». 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в наказах избирателя 8 Дранишников Евгений Геннадьевич графу «Содержание наказа избирателей», изложить в следующей редакции: 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устройство зоны отдыха в с. Майма улица Березовая роща район дома № 13 – 300 000 тысяч рублей. </w:t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>1.6. «в наказах избирателя 11 Гудков Денис Владимирович графу «Ответственный исполнитель за выполнение мероприятий по реализации наказа избирателей», изложить в следующей редакции: «Директор МАУ ОКС муниципального образования «Майминский район»».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>2. Настоящее 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Майминского                   Глава муниципального образования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«Майминский район»   </w:t>
      </w:r>
    </w:p>
    <w:p>
      <w:pPr>
        <w:pStyle w:val="Heading1"/>
        <w:ind w:left="567" w:right="0" w:hanging="0"/>
        <w:jc w:val="left"/>
        <w:rPr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П. В. Громов                   </w:t>
      </w:r>
    </w:p>
    <w:p>
      <w:pPr>
        <w:pStyle w:val="Normal"/>
        <w:spacing w:lineRule="auto" w:line="240" w:before="0" w:after="0"/>
        <w:ind w:left="0" w:right="0" w:firstLine="567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36:00Z</dcterms:created>
  <dc:creator>EW/LN/CB</dc:creator>
  <dc:description/>
  <cp:keywords>Ethan</cp:keywords>
  <dc:language>en-US</dc:language>
  <cp:lastModifiedBy>admin</cp:lastModifiedBy>
  <cp:lastPrinted>2024-04-12T15:15:00Z</cp:lastPrinted>
  <dcterms:modified xsi:type="dcterms:W3CDTF">2024-04-17T03:02:00Z</dcterms:modified>
  <cp:revision>60</cp:revision>
  <dc:subject/>
  <dc:title>Ethan Frome</dc:title>
</cp:coreProperties>
</file>