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22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7 ноября 2020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2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Устав муниципального образования «Майминский район» Республики Алтай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проекте решения «О бюджете муниципального образования «Майминский район» на 2021 год и плановый период 2022 и 2023 годы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расчете размера платы за пользование жилым помещением (платы за наем),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7" w:firstLine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Приложение № 6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х должности муниципальной службы муниципального образования «Майминский район», утвержденному решением сессии Майминского районного Совета депутатов  от  25 сентября 2015 года  №  14-20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Майминского районного Совета депутатов от 18 сентября 2018 года № 1-11 «Об избрании председателей постоянных комиссий Майминского районного Совета депутатов четвертого созыва»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0-01-09T12:14:00Z</cp:lastPrinted>
  <dcterms:modified xsi:type="dcterms:W3CDTF">2020-11-27T05:08:00Z</dcterms:modified>
  <cp:revision>253</cp:revision>
  <dc:subject/>
  <dc:title>ПЕРЕЧЕНЬ  РЕШЕНИЙ,</dc:title>
</cp:coreProperties>
</file>