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7» марта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6 сессии от 27 марта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16-3 Об утверждении Положения Управления финансов Администрации муниципального образования «Майминский район»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16-4 Об утверждении Порядка предоставления субсидий из бюджета муниципального образования «Майминский район» бюджетам сельских поселений Маймин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»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5 О внесении изменений в Положение «о бюджетном процессе в муниципальном образовании «Майминский район», утвержденное решением Майминского районного Совета депутатов от 23 июня 2017 года № 26-0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6 Об утверждении Порядка досрочного прекращения полномочий депутата Майминского района Республики Алтай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7 Об утверждении 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8 Об определении мест на территории муниципального образования «Майминский район», нахождение в которых детей в соответствии со статьей 2.1 Закона Республики Алтай «О мерах по защите нравственности и здоровья детей в Республике Алтай» не допускается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9 Об утверждении Порядка подготовки, утверждения местных нормативов градостроительного проектирования муниципального образования «Майминский район» и внесения изменений в них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10 О внесении изменений в Порядок и условия предоставления Администрацией муниципального образования «Майминский район» в аренду включенного в перечень муниципального имущества, свободного от прав третьих лиц, предназначенного для предоставления субъектам малого и среднего предпринимательства, а также организациям, образующим их инфраструктуру, утвержденный решением Майминского районного Совета депутатов от 28 декабря 2017 года № 29-06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11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-12 Об утверждении Положения о присвоении имен заслуженных людей Российской Федерации, Республики Алтай и Майминского района объектам муниципальной собственности Майминского района и присвоении имени участника Великой Отечественной войны Заборского Николая Андреевича муниципальному бюджетному общеобразовательному учреждению «Майминская средняя общеобразовательная школа № 1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одом рассмотрения проектов </w:t>
      </w:r>
      <w:r>
        <w:rPr>
          <w:rFonts w:eastAsia="Calibri"/>
          <w:b/>
          <w:i/>
          <w:sz w:val="28"/>
          <w:szCs w:val="28"/>
          <w:lang w:eastAsia="en-US"/>
        </w:rPr>
        <w:t>Реше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6 сессии от 27 марта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16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16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58:00Z</dcterms:created>
  <dc:creator>EW/LN/CB</dc:creator>
  <dc:description/>
  <cp:keywords>Ethan</cp:keywords>
  <dc:language>en-US</dc:language>
  <cp:lastModifiedBy>admin</cp:lastModifiedBy>
  <cp:lastPrinted>2024-04-11T14:57:00Z</cp:lastPrinted>
  <dcterms:modified xsi:type="dcterms:W3CDTF">2024-04-12T01:26:00Z</dcterms:modified>
  <cp:revision>6</cp:revision>
  <dc:subject/>
  <dc:title>Ethan Frome</dc:title>
</cp:coreProperties>
</file>