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0» сентябр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20 сессии от 30 сентябр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0-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О внесении изменения в статью 4 Положения о бюджетном процессе в муниципальном образовании «Майминский район», утвержденного решением Майминского районного Совета депутатов от 23 июня 2017 года № 26-02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3 О внесении изменения в пункт 2.1.1 раздела 2 Порядка формирования и использования бюджетных ассигнований Дорожного фонда муниципального образования «Майминский район», утвержденного решением Майминского районного Совета депутатов от 26 декабря 2018 года № 5-8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4 О внесении изменений в Приложения № 1-4а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е решением сессии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5 О внесении изменений в Положение о присвоении и сохранении классных чинов муниципальным служащим в муниципальном образовании «Майминский район», утвержденное решением Майминского районного Совета депутатов от 24 сентября 2010 года № 18-29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6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7 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20-8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>О внесении изменений в решение Майминского районного Совета депутатов от 18 сентября 2018 года № 1-13 «О регистрации депутатской фракции Всероссийской политической партии «Единая Россия» в Майминском районном Совете депутатов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20-9 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20 сессии от 30 сентябр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ях </w:t>
      </w:r>
      <w:r>
        <w:rPr>
          <w:rFonts w:eastAsia="Calibri"/>
          <w:b/>
          <w:i/>
          <w:sz w:val="28"/>
          <w:szCs w:val="28"/>
          <w:lang w:eastAsia="en-US"/>
        </w:rPr>
        <w:t>20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20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9:00Z</dcterms:created>
  <dc:creator>EW/LN/CB</dc:creator>
  <dc:description/>
  <cp:keywords>Ethan</cp:keywords>
  <dc:language>en-US</dc:language>
  <cp:lastModifiedBy>admin</cp:lastModifiedBy>
  <cp:lastPrinted>2024-04-11T14:36:00Z</cp:lastPrinted>
  <dcterms:modified xsi:type="dcterms:W3CDTF">2024-04-12T01:35:00Z</dcterms:modified>
  <cp:revision>7</cp:revision>
  <dc:subject/>
  <dc:title>Ethan Frome</dc:title>
</cp:coreProperties>
</file>