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3» апреля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17 сессии от 23 апреля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7-2 О внесении изменений в Устав муниципального образования «Майминский район» Республики Алтай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7-3 Об исполнении бюджета муниципального образования «Майминский район» за 2019 год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7-4 Об утверждении положения о порядке установления размера платы за пользование жилым помещением (платы за наем) для нанимателей по договорам социального найма и договорам найма жилых помещений муниципального жилищного фонда, расположенного на территории муниципального образования «Майминский район», а также о порядке начисления данной платы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7-5 О внесении изменений в структуру Администрации муниципального образования «Майминский район», утвержденную решением Майминского районного Совета депутатов от 8 ноября 2019 года № 12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7-6 Об установлении формы проведения торгов и утверждении Положения о порядке проведения аукциона на право заключения договора на установку и эксплуатацию рекламных конструкций на земельных участках, зданиях или ином недвижимом имуществе, находящемся в собственности муниципального образования «Майминский район» или на земельном участке, государственная собственность на который не разграничена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7-7 Об утверждении Перечня наименований должностей муниципальной службы в органах местного самоуправления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7-8 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7 сессии от 23 апреля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17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17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54:00Z</dcterms:created>
  <dc:creator>EW/LN/CB</dc:creator>
  <dc:description/>
  <cp:keywords>Ethan</cp:keywords>
  <dc:language>en-US</dc:language>
  <cp:lastModifiedBy>admin</cp:lastModifiedBy>
  <cp:lastPrinted>2024-04-11T14:52:00Z</cp:lastPrinted>
  <dcterms:modified xsi:type="dcterms:W3CDTF">2024-04-12T01:28:00Z</dcterms:modified>
  <cp:revision>5</cp:revision>
  <dc:subject/>
  <dc:title>Ethan Frome</dc:title>
</cp:coreProperties>
</file>