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7» ноябр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2 сессии от 27 ноябр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2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О внесении изменений в Устав муниципального образования «Майминский район» Республики Алтай. 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2-2 О проекте решения «О бюджете муниципального образования «Майминский район» на 2021 год и плановый период 2022 и 2023 годы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2-3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б утверждении положения о расчете размера платы за пользование жилым помещением (платы за наем),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2-4 О внесении изменения в Приложение № 6 к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замещающих должности муниципальной службы муниципального образования «Майминский район», утвержденному решением сессии Майминского районного Совета депутатов от 25 сентября 2015 года № 14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2-5 О внесении изменений в решение Майминского районного Совета депутатов от 18 сентября 2018 года № 1-11 «Об избрании председателей постоянных комиссий Майминского районного Совета депутатов четвертого созыва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 22 сессии от 27 ноябр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й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22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22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32:00Z</dcterms:created>
  <dc:creator>EW/LN/CB</dc:creator>
  <dc:description/>
  <cp:keywords>Ethan</cp:keywords>
  <dc:language>en-US</dc:language>
  <cp:lastModifiedBy>admin</cp:lastModifiedBy>
  <cp:lastPrinted>2024-04-11T14:30:00Z</cp:lastPrinted>
  <dcterms:modified xsi:type="dcterms:W3CDTF">2024-04-12T01:38:00Z</dcterms:modified>
  <cp:revision>6</cp:revision>
  <dc:subject/>
  <dc:title>Ethan Frome</dc:title>
</cp:coreProperties>
</file>