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0» июн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9 сессии от 30 июн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19-1 </w:t>
      </w:r>
      <w:r>
        <w:rPr>
          <w:rFonts w:eastAsia="Calibri"/>
          <w:b/>
          <w:i/>
          <w:sz w:val="28"/>
          <w:szCs w:val="28"/>
        </w:rPr>
        <w:t>О внесении изменений в Устав муниципального образования «Майминский район»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9-2 Об утверждении Положения о порядке организации и проведения публичных слушаний, общественных обсуждений в муниципальном образовании Майминский район и признании утратившим силу решения Майминского районного Совета депутатов от 26 декабря 2018 года № 5-15 «Об утверждении Положения об общественных обсуждениях, публичных слушаниях в муниципальном образовании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9-4 О внесении изменений в решение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9-5 О внесении изменений в состав комиссии по контролю за соблюдением лицами, замещающими муниципальные должности в муниципальном образовании «Майминский район» Республики Алтай, должности главы администрации по контракту, ограничений, запретов и обязанностей, установленных федеральным законодательством и законодательством Республики Алтай, утвержденный решением Майминского районного Совета депутатов от 8 ноября 2019 года № 12-7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19-6 О признании утратившим силу решения Майминского районного Совета депутатов от 27 мая 2016 года № 19-07 «Об утверждении Положения о порядке предоставления депутатами Майминского районного Совета депутатов сведений о своих доходах, расходах об имуществе и обязательствах имущественного характера своих супруга (супруги) и несовершеннолетних детей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9 сессии от 30 июн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19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19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45:00Z</dcterms:created>
  <dc:creator>EW/LN/CB</dc:creator>
  <dc:description/>
  <cp:keywords>Ethan</cp:keywords>
  <dc:language>en-US</dc:language>
  <cp:lastModifiedBy>admin</cp:lastModifiedBy>
  <cp:lastPrinted>2024-04-11T14:44:00Z</cp:lastPrinted>
  <dcterms:modified xsi:type="dcterms:W3CDTF">2024-04-12T01:41:00Z</dcterms:modified>
  <cp:revision>7</cp:revision>
  <dc:subject/>
  <dc:title>Ethan Frome</dc:title>
</cp:coreProperties>
</file>