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11» февраля 2020 го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проектов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15 сессии от 21 февраля 2020 года: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 xml:space="preserve">15-2 О внесении изменений в Устав муниципального образования «Майминский район» Республики Алтай. 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5-3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Об отраслевом органе Администрации муниципального образования «Майминский район» - Управлении образования Администрации муниципального образования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5-4 О порядке принятия решений об установлении тарифов на услуги (работы) муниципальных предприятий и учреждений муниципального образования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5-5 О принятии Администрацией муниципального образования «Майминский район» части полномочий по решению вопросов местного значения от сельских поселений, входящих в состав муниципального образования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5-6 О внесении изменений в приложение № 3 Положения о денежном вознаграждении выборных должностных лиц, лица, замещающего муниципальную должность председателя контрольно-счетной палаты, и денежном содержании муниципальных служащих в муниципальном образовании «Майминский район» утвержденное решением Майминского районного Совета депутатов от 25 сентября 2015 года № 14-20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5-7 О передаче Администрацией муниципального образования «Майминский район» части своих полномочий по решению вопросов местного значения сельским поселениям, входящим в состав муниципального образования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5-8 О внесении изменений в структуру Администрации муниципального образования «Майминский район», утвержденную решением Майминского районного Совета депутатов от 8 ноября 2019 года № 12-3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5-9</w:t>
      </w:r>
      <w:r>
        <w:rPr>
          <w:sz w:val="26"/>
          <w:szCs w:val="26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О внесении изменений в порядок внесения проектов муниципальных правовых актов в Майминский районный Совет депутатов, утвержденный решением Майминского районного Совета депутатов от 28 декабря 2017 года № 29-20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5-10 Об утверждении Положения о наказах избирателей в муниципальном образовании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5-11 О внесении изменений в схему избирательных округов по проведению выборов депутатов муниципального образования «Майминское сельское поселение» 1 созыва, утвержденную решением Майминского районного Совета депутатов от 28 апреля 2015 года № 12-12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5-12 О признании утратившим силу решения Майминского районного Совета депутатов от 29 мая 2007 года № 37-04 «Об утверждении Положения об управлении многоквартирными домами, помещения в которых находятся в муниципальной собственности муниципального образования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5-13 О внесении изменений в прогнозный план (программу) приватизации муниципального имущества муниципального образования «Майминский район» на 2020 год и плановый период 2021 и 2022 годов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водом рассмотрения</w:t>
      </w:r>
      <w:r>
        <w:rPr>
          <w:rFonts w:eastAsia="Calibri"/>
          <w:b/>
          <w:i/>
          <w:sz w:val="28"/>
          <w:szCs w:val="28"/>
          <w:lang w:eastAsia="en-US"/>
        </w:rPr>
        <w:t xml:space="preserve"> проектов Решений 15 сессии от 21 февраля 2020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Проекты 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проектах Решений </w:t>
      </w:r>
      <w:r>
        <w:rPr>
          <w:rFonts w:eastAsia="Calibri"/>
          <w:b/>
          <w:i/>
          <w:sz w:val="28"/>
          <w:szCs w:val="28"/>
          <w:lang w:eastAsia="en-US"/>
        </w:rPr>
        <w:t>15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Проекты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екты Решения </w:t>
      </w:r>
      <w:r>
        <w:rPr>
          <w:rFonts w:eastAsia="Calibri"/>
          <w:b/>
          <w:i/>
          <w:sz w:val="28"/>
          <w:szCs w:val="28"/>
          <w:lang w:eastAsia="en-US"/>
        </w:rPr>
        <w:t>15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проектами Решений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    О. С. Петрова 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8:05:00Z</dcterms:created>
  <dc:creator>EW/LN/CB</dc:creator>
  <dc:description/>
  <cp:keywords>Ethan</cp:keywords>
  <dc:language>en-US</dc:language>
  <cp:lastModifiedBy>admin</cp:lastModifiedBy>
  <cp:lastPrinted>2024-04-11T15:03:00Z</cp:lastPrinted>
  <dcterms:modified xsi:type="dcterms:W3CDTF">2024-04-12T01:23:00Z</dcterms:modified>
  <cp:revision>8</cp:revision>
  <dc:subject/>
  <dc:title>Ethan Frome</dc:title>
</cp:coreProperties>
</file>