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марта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5 сессии от 25 марта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5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-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3 Об утверждении Порядка предоставления мер социальной поддержки по газификации жилых помещений в муниципальном образовании «Майминский район» и признании утратившим силу решения Майминского районного Совета депутатов от 18 июня 2009 года № 12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5-4 О внесении изменений в решение Майминского районного Совета депутатов от 26 декабря 2019 года № 14-12 «Об утверждении Управления по трудовым и социальным вопросам Администрации муниципального образования «Майминский район» и утверждении Положения об Управлении по трудовым и социальным вопросам Администрации муниципального образования «Майминский район»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5 О внесении изменений в решение Майминского районного Совета депутатов от 25 декабря 2020 года № 23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5 сессии от 25 марта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7:00Z</dcterms:created>
  <dc:creator>EW/LN/CB</dc:creator>
  <dc:description/>
  <cp:keywords>Ethan</cp:keywords>
  <dc:language>en-US</dc:language>
  <cp:lastModifiedBy>admin</cp:lastModifiedBy>
  <cp:lastPrinted>2024-04-11T14:06:00Z</cp:lastPrinted>
  <dcterms:modified xsi:type="dcterms:W3CDTF">2024-04-12T01:46:00Z</dcterms:modified>
  <cp:revision>5</cp:revision>
  <dc:subject/>
  <dc:title>Ethan Frome</dc:title>
</cp:coreProperties>
</file>