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9» декабр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2 сессии от 29 декабр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1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2 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          2022 и 2023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3 Об утверждении Плана мероприятий по наказам избирателей муниципального образования «Майминский район» на 2022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2-4 </w:t>
      </w:r>
      <w:r>
        <w:rPr>
          <w:rFonts w:eastAsia="Calibri"/>
          <w:b/>
          <w:bCs/>
          <w:i/>
          <w:sz w:val="28"/>
          <w:szCs w:val="28"/>
          <w:lang w:eastAsia="en-US"/>
        </w:rPr>
        <w:t>О возложении обязанностей Главы Администрац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5 Об установлении штатной численности Контрольно-счетной палаты муниципального образования «Майминский район» и переводе сотрудник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6 О признании утратившими силу некоторых решений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7 Об объявлении повторного конкурса по отбору кандидатур на должность Главы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32 сессии от 29 декабр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32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32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25:00Z</dcterms:created>
  <dc:creator>EW/LN/CB</dc:creator>
  <dc:description/>
  <cp:keywords>Ethan</cp:keywords>
  <dc:language>en-US</dc:language>
  <cp:lastModifiedBy>admin</cp:lastModifiedBy>
  <cp:lastPrinted>2024-04-11T12:08:00Z</cp:lastPrinted>
  <dcterms:modified xsi:type="dcterms:W3CDTF">2024-04-12T01:57:00Z</dcterms:modified>
  <cp:revision>7</cp:revision>
  <dc:subject/>
  <dc:title>Ethan Frome</dc:title>
</cp:coreProperties>
</file>