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1» октя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9 сессии от 21 октя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3  Об утверждении Порядка предоставления, распределения межбюджетных трансфертов бюджетам сельских поселений муниципального образования «Майминский район» Республики Алтай из бюджета муниципального образования «Майминский район» Республики Алтай и признании утратившим силу Решения Майминского районного Совета депутатов от 28 декабря 2017 года №29-03 «Об утверждении Порядка предоставления, распределения сельским поселениям, входящим в состав муниципального образования «Майминский район» межбюджетных трансфертов из бюджета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4 О внесении изменений в Положение о размерах и условиях оплаты труда выборных должностных лиц,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5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6 О даче согласия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7 О досрочном прекращении полномочий депутата Майминского районного Совета депутатов по избирательному округу № 1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8 О передаче имущества из муниципальной собственности в федеральную собственность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9 О рассмотрении Протеста прокуратуры Майминского райо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9 сессии от 21 октя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1:00Z</dcterms:created>
  <dc:creator>EW/LN/CB</dc:creator>
  <dc:description/>
  <cp:keywords>Ethan</cp:keywords>
  <dc:language>en-US</dc:language>
  <cp:lastModifiedBy>admin</cp:lastModifiedBy>
  <cp:lastPrinted>2024-04-11T11:20:00Z</cp:lastPrinted>
  <dcterms:modified xsi:type="dcterms:W3CDTF">2024-04-12T02:14:00Z</dcterms:modified>
  <cp:revision>5</cp:revision>
  <dc:subject/>
  <dc:title>Ethan Frome</dc:title>
</cp:coreProperties>
</file>