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2» ноя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0 сессии от 2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3 О внесении изменений в Приложение к Уставу муниципального образования «Майминский район» Республики Алтай Принятое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4 О внесении изменений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0-5 Об утверждении </w:t>
      </w:r>
      <w:hyperlink r:id="rId6">
        <w:r>
          <w:rPr>
            <w:rStyle w:val="InternetLink"/>
            <w:rFonts w:eastAsia="Calibri"/>
            <w:b/>
            <w:i/>
            <w:color w:val="000000"/>
            <w:sz w:val="28"/>
            <w:szCs w:val="28"/>
            <w:u w:val="none"/>
            <w:lang w:eastAsia="en-US"/>
          </w:rPr>
          <w:t>Положения</w:t>
        </w:r>
      </w:hyperlink>
      <w:r>
        <w:rPr>
          <w:rFonts w:eastAsia="Calibri"/>
          <w:b/>
          <w:i/>
          <w:sz w:val="28"/>
          <w:szCs w:val="28"/>
          <w:lang w:eastAsia="en-US"/>
        </w:rPr>
        <w:t xml:space="preserve"> о бюджетном процессе в муниципальном образовании «Майминский район» и признании утратившим силу Решения Майминского районного Совета депутатов «Об утверждении Положения о бюджетном процессе в муниципальном образовании «Майминский район» от 23 июня 2017 года № 26-0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6 О проекте решения «О бюджете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7 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от 6 марта 2013 года № 36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8 Об утверждении прогнозного плана (программы) приватизации муниципального имущества муниципального образования «Майминский район» на 2023 год и плановый период 2024 и 2025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0-9 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0 сессии от 2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hyperlink" Target="consultantplus://offline/ref=E8DEC8D2EF1FFB314C82792EC02AE46678B57C530828DF4F0A7ECB6AE7E693E90F738843ADBDED4E818FC3C303F5832E520CCC1B5CF185B6C60E3DnBy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15:00Z</dcterms:created>
  <dc:creator>EW/LN/CB</dc:creator>
  <dc:description/>
  <cp:keywords>Ethan</cp:keywords>
  <dc:language>en-US</dc:language>
  <cp:lastModifiedBy>admin</cp:lastModifiedBy>
  <cp:lastPrinted>2024-04-11T11:14:00Z</cp:lastPrinted>
  <dcterms:modified xsi:type="dcterms:W3CDTF">2024-04-12T02:15:00Z</dcterms:modified>
  <cp:revision>5</cp:revision>
  <dc:subject/>
  <dc:title>Ethan Frome</dc:title>
</cp:coreProperties>
</file>