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4» августа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8 сессии от 2 сентя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3 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4 О внесении изменений в статью 8-1 Положения «О бюджетном процессе в муниципальном образовании «Майминский район», утвержденного Решением сессии Майминского районного Совета депутатов от 23 июня 2017 года № 26-02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5 О внесении изменений в Порядок управления и распоряжения имуществом муниципальной казны муниципального образования «Майминский район», утвержденный Решением Майминского Районного Совета депутатов от 6 марта 2013 года № 36-0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6 Об утверждении порядка списания муниципального имущества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7 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й Решением Майминского районного Совета депутатов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8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9 О признании утратившим силу решения Майминского районного Совета депутатов от 28 декабря 2017 года № 29-1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0 О внесении изменений в «Сводный план наказов избирателей муниципального образования «Майминский район» на 2022 финансовый год», утвержденный решением Майминского районного Совета депутатов от 29 декабря 2021 года № 3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1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2 О признании утратившем силу решения Майминского районного Совета депутатов от 23 сентября 2011 года № 24-09 «Об утверждении Положения «О Контрольно-счетной палате муниципального образования «Майминский район»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8-13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О внесении изменений в схему территориального планирования муниципального образования «Майминский район» Республики Алтай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8 сессии от 2 сентя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ю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9:00Z</dcterms:created>
  <dc:creator>EW/LN/CB</dc:creator>
  <dc:description/>
  <cp:keywords>Ethan</cp:keywords>
  <dc:language>en-US</dc:language>
  <cp:lastModifiedBy>admin</cp:lastModifiedBy>
  <cp:lastPrinted>2024-04-11T11:36:00Z</cp:lastPrinted>
  <dcterms:modified xsi:type="dcterms:W3CDTF">2024-04-12T02:11:00Z</dcterms:modified>
  <cp:revision>5</cp:revision>
  <dc:subject/>
  <dc:title>Ethan Frome</dc:title>
</cp:coreProperties>
</file>