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5» апреля 2022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35 сессии от 15 апреля 2022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5-1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</w:rPr>
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тор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35-2 О внесении изменений в структуру Администрации муниципального образования «Майминский район», утвержденную Решением Майминского районного Совета депутатов от 8 ноября 2019 года №12-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35-3 О внесении изменений в Положение о размерах и условиях оплаты труда выборных должностных лиц, иных лиц, замещающих муниципальные должности и муниципальных служащих муниципального образования «Майминский район», утвержденное Решением сессии Майминского районного Совета депутатов от 24 июня 2021 года №27-4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35-4 О внесении изменений в прогнозный план (программу) приватизации муниципального имущества муниципального образования «Майминский район» на 2022 год и плановый период 2023 и 2024 год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35-5 О внесении изменений в Порядок предоставления мер социальной поддержки по газификации жилых помещений в муниципальном образовании «Майминский район», утвержденный Решение Майминского районного Совета депутатов от 25 марта 2021 года № 25-3 «Об утверждении Порядка предоставления мер социальной поддержки по газификации жилых помещений в муниципальном образовании «Майминский район» и признании утратившим силу решения Майминского районного Совета депутатов от 18 июня 2009 года № 12-09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35-6 О внесении изменений в «Сводный план наказов избирателей муниципального образования «Майминский район» на 2022 финансовый год», утвержденный решением Майминского районного Совета депутатов от 29 декабря 2021 года № 32-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35 сессии от 15 апреля 2022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35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35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ы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4:48:00Z</dcterms:created>
  <dc:creator>EW/LN/CB</dc:creator>
  <dc:description/>
  <cp:keywords>Ethan</cp:keywords>
  <dc:language>en-US</dc:language>
  <cp:lastModifiedBy>admin</cp:lastModifiedBy>
  <cp:lastPrinted>2024-04-11T11:47:00Z</cp:lastPrinted>
  <dcterms:modified xsi:type="dcterms:W3CDTF">2024-04-12T02:04:00Z</dcterms:modified>
  <cp:revision>4</cp:revision>
  <dc:subject/>
  <dc:title>Ethan Frome</dc:title>
</cp:coreProperties>
</file>