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9» дека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2 сессии от 28 дека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1 О бюджете муниципального образования «Майминский район» на 2023 год и плановый период 2024 и 2025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2 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3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утверждении Плана мероприятий по наказам избирателей муниципального образования «Майминский район» на 2023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2-4 </w:t>
      </w:r>
      <w:r>
        <w:rPr>
          <w:rFonts w:eastAsia="Calibri"/>
          <w:b/>
          <w:i/>
          <w:sz w:val="28"/>
          <w:szCs w:val="28"/>
          <w:lang w:val="en-US" w:eastAsia="en-US"/>
        </w:rPr>
        <w:t>Об утверждении схемы избирательных округов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по выборам депутатов Майминского районного Совета депутатов сроком на 10 лет</w:t>
      </w:r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5 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6 О даче согласия на безвозмездную передачу имущества муниципального образования «Майминский район» в собственность муниципального образования «Кызыл-Озекское сельское поселение» Майминского района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7 О выполнении мероприятий по наказам избирателей муниципального образования «Майминский район» в 2022 году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2 сессии от 28 дека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00:00Z</dcterms:created>
  <dc:creator>EW/LN/CB</dc:creator>
  <dc:description/>
  <cp:keywords>Ethan</cp:keywords>
  <dc:language>en-US</dc:language>
  <cp:lastModifiedBy>admin</cp:lastModifiedBy>
  <cp:lastPrinted>2024-04-11T10:58:00Z</cp:lastPrinted>
  <dcterms:modified xsi:type="dcterms:W3CDTF">2024-04-12T02:18:00Z</dcterms:modified>
  <cp:revision>5</cp:revision>
  <dc:subject/>
  <dc:title>Ethan Frome</dc:title>
</cp:coreProperties>
</file>