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3» июн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7 сессии от 22 июн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7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37-2 </w:t>
      </w:r>
      <w:r>
        <w:rPr>
          <w:rFonts w:eastAsia="Calibri"/>
          <w:b/>
          <w:bCs/>
          <w:i/>
          <w:sz w:val="28"/>
          <w:szCs w:val="28"/>
        </w:rPr>
        <w:t>О внесении изменения в Положение о порядке перечисления муниципальными унитарными предприятиями в бюджет муниципального образования «Майминский район» части прибыли, остающейся после уплаты налогов и иных обязательных платежей, утвержденного решением Майминского районного Совета депутатов № 36-18 от 23 марта 2007 год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bCs/>
          <w:i/>
          <w:sz w:val="28"/>
          <w:szCs w:val="28"/>
        </w:rPr>
        <w:t>№</w:t>
      </w: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>37-3 О внесении изменений в Соглашение о передаче Администрацией муниципального образования «Майминский район» полномочий по дорожной деятельности в отношении автомобильных дорог местного значения в границах муниципального образования «Майминское сельское поселение» от 22 января 2021 года № 6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</w:rPr>
        <w:t>№</w:t>
      </w: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>37-4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 xml:space="preserve">О внесении изменения в Решение Майминского районного Совета депутатов от 27 марта 2020 года № 16-3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37 сессии от 22 июн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37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й </w:t>
      </w:r>
      <w:r>
        <w:rPr>
          <w:rFonts w:eastAsia="Calibri"/>
          <w:b/>
          <w:i/>
          <w:sz w:val="28"/>
          <w:szCs w:val="28"/>
          <w:lang w:eastAsia="en-US"/>
        </w:rPr>
        <w:t>37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ю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39:00Z</dcterms:created>
  <dc:creator>EW/LN/CB</dc:creator>
  <dc:description/>
  <cp:keywords>Ethan</cp:keywords>
  <dc:language>en-US</dc:language>
  <cp:lastModifiedBy>admin</cp:lastModifiedBy>
  <cp:lastPrinted>2024-04-11T11:37:00Z</cp:lastPrinted>
  <dcterms:modified xsi:type="dcterms:W3CDTF">2024-04-12T02:09:00Z</dcterms:modified>
  <cp:revision>5</cp:revision>
  <dc:subject/>
  <dc:title>Ethan Frome</dc:title>
</cp:coreProperties>
</file>