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6» ма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ы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7 сессии от 26 ма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7-1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б исполнении бюджета муниципального образования «Майминский район» за 2022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 2 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3 О внесении изменений в Положение о гербе и флаге муниципального образования «Майминский район», утвержденное Решением Майминского районного Совета депутатов от 26 декабря 2019 года № 14-5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4 О внесении изменений в Перечень услуг, которые являются необходимыми и обязательными для предоставления муниципальных услуг в Майминском районе, утвержденный Решением Майминского районного Совета депутатов от 31 мая 2019 года № 8-5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5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6 О внесении изменений в Порядок принятия решений об установлении тарифов на услуги (работы) муниципальных предприятий и учреждений муниципального образования «Майминский район», утвержденный решением Майминского районного Совета депутатов от 21 февраля 2020 года № 15-4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47 сессии от 26 ма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4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4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ю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39:00Z</dcterms:created>
  <dc:creator>EW/LN/CB</dc:creator>
  <dc:description/>
  <cp:keywords>Ethan</cp:keywords>
  <dc:language>en-US</dc:language>
  <cp:lastModifiedBy>admin</cp:lastModifiedBy>
  <cp:lastPrinted>2024-04-11T10:38:00Z</cp:lastPrinted>
  <dcterms:modified xsi:type="dcterms:W3CDTF">2024-04-12T02:29:00Z</dcterms:modified>
  <cp:revision>4</cp:revision>
  <dc:subject/>
  <dc:title>Ethan Frome</dc:title>
</cp:coreProperties>
</file>