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11» сентября 2023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проектов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1 сессии от 19 сентября 2023 года: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-2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Об утверждении Регламента Майминского районного Совета депутатов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-3 Об избрании постоянного секретариата Майминского районного Совета депутатов пятого созыва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-4 Об избрании счетной комиссии Майминского районного Совета депутатов пятого созыва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-7 О структуре и штатах Майминского районного Совета депутатов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-8 О формировании постоянных комиссий Майминского районного Совета депутатов пятого созыва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-9 Об избрании председателей постоянных комиссий Майминского районного Совета депутатов пятого созыва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-10 Об избрании Президиума Майминского районного Совета депутатов пятого созыва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-11 О регистрации депутатской фракции Всероссийской политической партии «Единая Россия» в Майминском районном Совете депутатов пятого созыва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проектов </w:t>
      </w:r>
      <w:r>
        <w:rPr>
          <w:rFonts w:eastAsia="Calibri"/>
          <w:b/>
          <w:i/>
          <w:sz w:val="28"/>
          <w:szCs w:val="28"/>
          <w:lang w:eastAsia="en-US"/>
        </w:rPr>
        <w:t>Решений 1 сессии от 19 сентября 2023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Проекты 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проектах Решений </w:t>
      </w:r>
      <w:r>
        <w:rPr>
          <w:rFonts w:eastAsia="Calibri"/>
          <w:b/>
          <w:i/>
          <w:sz w:val="28"/>
          <w:szCs w:val="28"/>
          <w:lang w:eastAsia="en-US"/>
        </w:rPr>
        <w:t>1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Проекты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кты Решения </w:t>
      </w:r>
      <w:r>
        <w:rPr>
          <w:rFonts w:eastAsia="Calibri"/>
          <w:b/>
          <w:i/>
          <w:sz w:val="28"/>
          <w:szCs w:val="28"/>
          <w:lang w:eastAsia="en-US"/>
        </w:rPr>
        <w:t>1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проектами Решений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2:02:00Z</dcterms:created>
  <dc:creator>EW/LN/CB</dc:creator>
  <dc:description/>
  <cp:keywords>Ethan</cp:keywords>
  <dc:language>en-US</dc:language>
  <cp:lastModifiedBy>admin</cp:lastModifiedBy>
  <cp:lastPrinted>2024-04-11T09:01:00Z</cp:lastPrinted>
  <dcterms:modified xsi:type="dcterms:W3CDTF">2024-04-12T02:35:00Z</dcterms:modified>
  <cp:revision>5</cp:revision>
  <dc:subject/>
  <dc:title>Ethan Frome</dc:title>
</cp:coreProperties>
</file>