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8» декабря 2023 года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6 сессии от 27 декабря 2023 года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6-1</w:t>
      </w:r>
      <w:r>
        <w:rPr>
          <w:rFonts w:eastAsia="Calibri"/>
          <w:kern w:val="2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 бюджете муниципального образования «Майминский район» на 2024 год и на плановый период 2025 и 2026 годов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6-2 О внесении изменений в Решение Майминского районного Совета депутатов от 28 декабря 2022 года № 42-1 «О бюджете муниципального образования «Майминский район» на 2023 год и плановый период 2024 и 2025 годов»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6-3 О принятии полномочий по осуществлению внутреннего муниципального финансового контроля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6-4 О выполнении мероприятий по наказам избирателей муниципального образования «Майминский район» в 2023 году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6-5 Об утверждении Плана мероприятий по наказам избирателей муниципального образования «Майминский район» на 2024 год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6-6 Об утверждении Перспективного плана работы Майминского районного Совета депутатов на 2024 год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6-7 О даче согласия на безвозмездную передачу имущества муниципального образования «Майминский район» в государственную собственность Республики Алтай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6-8 О внесении изменений в Регламент Майминского районного Совета депутатов, утвержденного решением Майминского районного Совета депутатов от 19 сентября 2023 года № 1-2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6-9 О досрочном освобождении Председателя Контрольно-счетной палаты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6-10 О принятии Администрацией муниципального образования «Майминский район» части полномочий по решению вопросов местного значения от сельских поселений, входящих в состав муниципального образования «Майминский район» по порядку ведения учета граждан в качестве нуждающихся в жилых помещениях, предоставляемых по договорам социального найма, а также порядок определения общей площади предоставляемого жилого помещения по договору социального найма»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6 сессии от 27 декабря 2023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6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6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32:00Z</dcterms:created>
  <dc:creator>EW/LN/CB</dc:creator>
  <dc:description/>
  <cp:keywords>Ethan</cp:keywords>
  <dc:language>en-US</dc:language>
  <cp:lastModifiedBy>admin</cp:lastModifiedBy>
  <cp:lastPrinted>2022-01-10T15:31:00Z</cp:lastPrinted>
  <dcterms:modified xsi:type="dcterms:W3CDTF">2024-04-12T02:43:00Z</dcterms:modified>
  <cp:revision>9</cp:revision>
  <dc:subject/>
  <dc:title>Ethan Frome</dc:title>
</cp:coreProperties>
</file>