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6» июн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9 сессии от 4 июл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2 О внесении изменений в схемы избирательных округов по выборам депутатов Майминского районного Совета депутатов сроком на 10 лет, утвержденные решением Майминского районного Совета депутатов от 28 декабря 2022 года № 42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3 О даче согласия на безвозмездную передачу имущества муниципального образования «Майминский район» в государственную собственность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4 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49 сессии от 4 июл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4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4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08:00Z</dcterms:created>
  <dc:creator>EW/LN/CB</dc:creator>
  <dc:description/>
  <cp:keywords>Ethan</cp:keywords>
  <dc:language>en-US</dc:language>
  <cp:lastModifiedBy>admin</cp:lastModifiedBy>
  <cp:lastPrinted>2024-04-11T09:01:00Z</cp:lastPrinted>
  <dcterms:modified xsi:type="dcterms:W3CDTF">2024-04-12T02:33:00Z</dcterms:modified>
  <cp:revision>6</cp:revision>
  <dc:subject/>
  <dc:title>Ethan Frome</dc:title>
</cp:coreProperties>
</file>