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7» марта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6 сессии от 27 марта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6-3 Об утверждении Положения Управления финансов Администрации муниципального образования «Майминский район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6-4 Об утверждении Порядка предоставления субсидий из бюджета муниципального образования «Майминский район» бюджетам сельских поселений Майми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5 О внесении изменений в Положение «о бюджетном процессе в муниципальном образовании «Майминский район», утвержденное решением Майминского районного Совета депутатов от 23 июня 2017 года № 26-0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6 Об утверждении Порядка досрочного прекращения полномочий депутата Майминского района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7 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8 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9 Об утверждении Порядка подготовки, утверждения местных нормативов градостроительного проектирования муниципального образования «Майминский район» и внесения изменений в них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0 О внесении изменений в Порядок и условия предоставления Администрацией муниципального образования «Майминский район» в аренду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, утвержденный решением Майминского районного Совета депутатов от 28 декабря 2017 года № 29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1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2 Об утверждении Положения о присвоении имен заслуженных людей Российской Федерации, Республики Алтай и Майминского района объектам муниципальной собственности Майминского района и присвоении имени участника Великой Отечественной войны Заборского Николая Андреевича муниципальному бюджетному общеобразовательному учреждению «Майминская средняя общеобразовательная школа № 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 сессии от 27 марта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8:00Z</dcterms:created>
  <dc:creator>EW/LN/CB</dc:creator>
  <dc:description/>
  <cp:keywords>Ethan</cp:keywords>
  <dc:language>en-US</dc:language>
  <cp:lastModifiedBy>admin</cp:lastModifiedBy>
  <cp:lastPrinted>2024-04-11T14:57:00Z</cp:lastPrinted>
  <dcterms:modified xsi:type="dcterms:W3CDTF">2024-04-11T08:21:00Z</dcterms:modified>
  <cp:revision>5</cp:revision>
  <dc:subject/>
  <dc:title>Ethan Frome</dc:title>
</cp:coreProperties>
</file>