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3» апрел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7 сессии от 23 апрел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2 О внесении изменений в Устав муниципального образования «Майминский район»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3 Об исполнении бюджета муниципального образования «Майминский район» за 2019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4 Об утверждении положения о порядке установления размера платы за пользование жилым помещением (платы за наем) для нанимателе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«Майминский район», а также о порядке начисления данной плат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5 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 1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6 Об установлении формы проведения торгов и утверждении Положения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 или на земельном участке, государственная собственность на который не разграничен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7 Об утверждении Перечня наименований должностей муниципальной службы в органах местного самоуправления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8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 сессии от 23 апрел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4:00Z</dcterms:created>
  <dc:creator>EW/LN/CB</dc:creator>
  <dc:description/>
  <cp:keywords>Ethan</cp:keywords>
  <dc:language>en-US</dc:language>
  <cp:lastModifiedBy>admin</cp:lastModifiedBy>
  <cp:lastPrinted>2024-04-11T14:52:00Z</cp:lastPrinted>
  <dcterms:modified xsi:type="dcterms:W3CDTF">2024-04-11T08:21:00Z</dcterms:modified>
  <cp:revision>4</cp:revision>
  <dc:subject/>
  <dc:title>Ethan Frome</dc:title>
</cp:coreProperties>
</file>