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7» ноя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2 сессии от 27 ноя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2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О внесении изменений в Устав муниципального образования «Майминский район» Республики Алтай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2 О проекте решения «О бюджете муниципального образования «Майминский район» на 2021 год и плановый период 2022 и 2023 годы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3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б утверждении положения о расчете размера платы за пользование жилым помещением (платы за наем),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4 О внесении изменения в Приложение № 6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му решением сессии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5 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2 сессии от 27 ноя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2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2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2:00Z</dcterms:created>
  <dc:creator>EW/LN/CB</dc:creator>
  <dc:description/>
  <cp:keywords>Ethan</cp:keywords>
  <dc:language>en-US</dc:language>
  <cp:lastModifiedBy>admin</cp:lastModifiedBy>
  <cp:lastPrinted>2024-04-11T14:30:00Z</cp:lastPrinted>
  <dcterms:modified xsi:type="dcterms:W3CDTF">2024-04-11T07:39:00Z</dcterms:modified>
  <cp:revision>5</cp:revision>
  <dc:subject/>
  <dc:title>Ethan Frome</dc:title>
</cp:coreProperties>
</file>