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5» июн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8 сессии от 5 июн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8-3 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8-4 О внесении изменений в решение Майминского районного Совета депутатов от 28 декабря 2017 года № 29-02 «Об утверждении местных нормативов градостроительного проектирования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8-5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О внесении изменений в Положение о порядке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емся в собственности муниципального образования «Майминский район», утвержденное решением Майминского районного Совета депутатов от 23 апреля 2020 года № 17-6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8 сессии от 5 июн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1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1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0:00Z</dcterms:created>
  <dc:creator>EW/LN/CB</dc:creator>
  <dc:description/>
  <cp:keywords>Ethan</cp:keywords>
  <dc:language>en-US</dc:language>
  <cp:lastModifiedBy>admin</cp:lastModifiedBy>
  <cp:lastPrinted>2024-04-11T14:49:00Z</cp:lastPrinted>
  <dcterms:modified xsi:type="dcterms:W3CDTF">2024-04-11T08:20:00Z</dcterms:modified>
  <cp:revision>4</cp:revision>
  <dc:subject/>
  <dc:title>Ethan Frome</dc:title>
</cp:coreProperties>
</file>