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5» дека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3 сессии от 25 дека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3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о втор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2 О принятии администрацией муниципального образования «Майминский район» части полномочий по решению вопросов местного значения от сельских поселений, входящих в состав муниципального образования «Майминский район» по порядку ведения учета граждан в качестве нуждающихся в жилых помещениях, предоставляемых по договорам социального найма, а также порядок определения общей площади предоставляемого жилого помещения по договору социального найм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3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в части полномочий по участию в организации деятельности по накоплению (в том числе раздельному накоплению), сбору, транспортированию, твердых коммунальных отходов и содержанию мест (площадок) накопления твердых коммунальных отходов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4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в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муниципального образования «Манжерокское сельское поселение», муниципального образования «Бирюлинское сельское поселение», муниципального образования «Усть-Мунинское сельское поселение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5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в части полномочий по дорожной деятельности в отношении автомобильных дорог местного значения в границах Майминского сельского поселения в части их капитального ремонта и ремонта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6 О принятии полномочий по осуществлению внутреннего муниципального финансового контрол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7 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8 О бюджете муниципального образования «Майминский район» на 2021 год и плановый период 2022 и 2023 годы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9 Об утверждении прогнозного плана (программы) приватизации муниципального имущества муниципального образования «Майминский район» на 2021 год и плановый период 2022 и 2023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0 Об утверждении Плана мероприятий по наказам избирателей муниципального образования «Майминский район» на 2021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1 Об утверждении Перспективного плана работы Майминского районного Совета депутатов на 2021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2 О внесении изменений в решение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3 Об утверждении Положения о депутатской этике депутатов Майминского районного Совета депутатов (в перв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4 О внесении изменений в решение Майминского районного Совета депутатов от 18 сентября 2018 года № 1-12 «Об избрании Президиума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5 О признании утратившим силу решения Майминского районного Совета депутатов от 29.05.2007 года № 37-0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3 сессии от 25 дека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3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3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4:00Z</dcterms:created>
  <dc:creator>EW/LN/CB</dc:creator>
  <dc:description/>
  <cp:keywords>Ethan</cp:keywords>
  <dc:language>en-US</dc:language>
  <cp:lastModifiedBy>admin</cp:lastModifiedBy>
  <cp:lastPrinted>2024-04-11T14:16:00Z</cp:lastPrinted>
  <dcterms:modified xsi:type="dcterms:W3CDTF">2024-04-11T07:30:00Z</dcterms:modified>
  <cp:revision>3</cp:revision>
  <dc:subject/>
  <dc:title>Ethan Frome</dc:title>
</cp:coreProperties>
</file>