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30» сент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0 сессии от 30 сент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0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я в статью 4 Положения о бюджетном процессе в муниципальном образовании «Майминский район», утвержденного решением Майминского районного Совета депутатов от 23 июня 2017 года № 26-02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3 О внесении изменения в пункт 2.1.1 раздела 2 Порядка формирования и использования бюджетных ассигнований Дорожного фонда муниципального образования «Майминский район», утвержденного решением Майминского районного Совета депутатов от 26 декабря 2018 года № 5-8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4 О внесении изменений в Приложения № 1-4а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5 О внесении изменений в Положение о присвоении и сохранении классных чинов муниципальным служащим в муниципальном образовании «Майминский район», утвержденное решением Майминского районного Совета депутатов от 24 сентября 2010 года № 18-2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6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7 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8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0-9 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0 сессии от 30 сент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9:00Z</dcterms:created>
  <dc:creator>EW/LN/CB</dc:creator>
  <dc:description/>
  <cp:keywords>Ethan</cp:keywords>
  <dc:language>en-US</dc:language>
  <cp:lastModifiedBy>admin</cp:lastModifiedBy>
  <cp:lastPrinted>2024-04-11T14:36:00Z</cp:lastPrinted>
  <dcterms:modified xsi:type="dcterms:W3CDTF">2024-04-11T08:18:00Z</dcterms:modified>
  <cp:revision>6</cp:revision>
  <dc:subject/>
  <dc:title>Ethan Frome</dc:title>
</cp:coreProperties>
</file>