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4889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ЗАКЛЮЧЕНИ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</w:r>
    </w:p>
    <w:p>
      <w:pPr>
        <w:pStyle w:val="TextBody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«21» февраля 2020 го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айма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айминским районным Советом депутатов (далее – Советом депутатов) в соответствии с пунктом 3 части 1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статьи  3</w:t>
        </w:r>
      </w:hyperlink>
      <w:r>
        <w:rPr>
          <w:rFonts w:eastAsia="Calibri"/>
          <w:sz w:val="28"/>
          <w:szCs w:val="28"/>
          <w:lang w:eastAsia="en-US"/>
        </w:rPr>
        <w:t xml:space="preserve">  Федерального   закона   от  17  июля  2009  года  №  172-ФЗ  «Об антикоррупционной   экспертизе   нормативных   правовых  актов  и  проектов нормативных правовых актов», Порядком проведения антикоррупционной экспертизы муниципальных нормативных правовых актов Майминского районного Совета депутатов и их проектов, утвержденная Решением Майминского районного Совета депутатов от 28 апреля 2018 года № 31-15, с изменениями от 23 октября 2018 года № 2-7, проведена антикоррупционная экспертиза, Решений Совета депутатов </w:t>
      </w:r>
      <w:r>
        <w:rPr>
          <w:rFonts w:eastAsia="Calibri"/>
          <w:b/>
          <w:i/>
          <w:sz w:val="28"/>
          <w:szCs w:val="28"/>
          <w:lang w:eastAsia="en-US"/>
        </w:rPr>
        <w:t>15 сессии от 21 февраля 2020 года: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 xml:space="preserve">15-2 О внесении изменений в Устав муниципального образования «Майминский район» Республики Алтай. 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15-3</w:t>
      </w:r>
      <w:r>
        <w:rPr>
          <w:rFonts w:eastAsia="Calibri"/>
          <w:sz w:val="26"/>
          <w:szCs w:val="26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Об отраслевом органе Администрации муниципального образования «Майминский район» - Управлении образования Администрации муниципального образования «Майминский район»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15-4 О порядке принятия решений об установлении тарифов на услуги (работы) муниципальных предприятий и учреждений муниципального образования «Майминский район»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15-5 О принятии Администрацией муниципального образования «Майминский район» части полномочий по решению вопросов местного значения от сельских поселений, входящих в состав муниципального образования «Майминский район»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15-6 О внесении изменений в приложение № 3 Положения о денежном вознаграждении выборных должностных лиц, лица, замещающего муниципальную должность председателя контрольно-счетной палаты, и денежном содержании муниципальных служащих в муниципальном образовании «Майминский район» утвержденное решением Майминского районного Совета депутатов от 25 сентября 2015 года № 14-20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15-7 О передаче Администрацией муниципального образования «Майминский район» части своих полномочий по решению вопросов местного значения сельским поселениям, входящим в состав муниципального образования «Майминский район»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15-8 О внесении изменений в структуру Администрации муниципального образования «Майминский район», утвержденную решением Майминского районного Совета депутатов от 8 ноября 2019 года № 12-3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15-9</w:t>
      </w:r>
      <w:r>
        <w:rPr>
          <w:sz w:val="26"/>
          <w:szCs w:val="26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О внесении изменений в порядок внесения проектов муниципальных правовых актов в Майминский районный Совет депутатов, утвержденный решением Майминского районного Совета депутатов от 28 декабря 2017 года № 29-20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15-10 Об утверждении Положения о наказах избирателей в муниципальном образовании «Майминский район»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15-11 О внесении изменений в схему избирательных округов по проведению выборов депутатов муниципального образования «Майминское сельское поселение» 1 созыва, утвержденную решением Майминского районного Совета депутатов от 28 апреля 2015 года № 12-12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15-12 О признании утратившим силу решения Майминского районного Совета депутатов от 29 мая 2007 года № 37-04 «Об утверждении Положения об управлении многоквартирными домами, помещения в которых находятся в муниципальной собственности муниципального образования «Майминский район»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15-13 О внесении изменений в прогнозный план (программу) приватизации муниципального имущества муниципального образования «Майминский район» на 2020 год и плановый период 2021 и 2022 годов»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водом рассмотрения</w:t>
      </w:r>
      <w:r>
        <w:rPr>
          <w:rFonts w:eastAsia="Calibri"/>
          <w:b/>
          <w:i/>
          <w:sz w:val="28"/>
          <w:szCs w:val="28"/>
          <w:lang w:eastAsia="en-US"/>
        </w:rPr>
        <w:t xml:space="preserve"> Решений 15 сессии от 21 февраля 2020 года</w:t>
      </w:r>
      <w:r>
        <w:rPr>
          <w:rFonts w:eastAsia="Calibri"/>
          <w:sz w:val="28"/>
          <w:szCs w:val="28"/>
          <w:lang w:eastAsia="en-US"/>
        </w:rPr>
        <w:t xml:space="preserve"> служит оценка нормативно правовых актов во взаимосвязи с другими нормативными правовыми актам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Решения разработаны в пределах установленных полномочий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орм, противоречащих федеральному законодательству, в Решениях </w:t>
      </w:r>
      <w:r>
        <w:rPr>
          <w:rFonts w:eastAsia="Calibri"/>
          <w:b/>
          <w:i/>
          <w:sz w:val="28"/>
          <w:szCs w:val="28"/>
          <w:lang w:eastAsia="en-US"/>
        </w:rPr>
        <w:t>15 сессии</w:t>
      </w:r>
      <w:r>
        <w:rPr>
          <w:rFonts w:eastAsia="Calibri"/>
          <w:sz w:val="28"/>
          <w:szCs w:val="28"/>
          <w:lang w:eastAsia="en-US"/>
        </w:rPr>
        <w:t xml:space="preserve"> не установлено. Решения коррупционные факторы не содержат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ешения </w:t>
      </w:r>
      <w:r>
        <w:rPr>
          <w:rFonts w:eastAsia="Calibri"/>
          <w:b/>
          <w:i/>
          <w:sz w:val="28"/>
          <w:szCs w:val="28"/>
          <w:lang w:eastAsia="en-US"/>
        </w:rPr>
        <w:t>15 сессии</w:t>
      </w:r>
      <w:r>
        <w:rPr>
          <w:rFonts w:eastAsia="Calibri"/>
          <w:sz w:val="28"/>
          <w:szCs w:val="28"/>
          <w:lang w:eastAsia="en-US"/>
        </w:rPr>
        <w:t xml:space="preserve"> Совета депутатов соответствует правилам юридико-технического оформления правовых актов Совета депутатов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усматриваемые Решениями правовые регулирования являются необходимыми и достаточными.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Управляющий делами Майминского                   </w:t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районного Совета депутатов                 </w:t>
      </w:r>
      <w:r>
        <w:rPr>
          <w:rFonts w:cs="Calibri" w:ascii="Calibri" w:hAnsi="Calibri"/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  <w:lang w:val="ru-RU"/>
        </w:rPr>
        <w:t xml:space="preserve">                                       О. С. Петрова                                                       </w:t>
      </w:r>
    </w:p>
    <w:p>
      <w:pPr>
        <w:pStyle w:val="Normal"/>
        <w:spacing w:lineRule="auto" w:line="240" w:before="0" w:after="0"/>
        <w:ind w:left="0" w:right="6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3z0">
    <w:name w:val="WW8Num13z0"/>
    <w:qFormat/>
    <w:rPr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qFormat/>
    <w:rPr>
      <w:sz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Style13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9A2C5B15055466C006912AE46B27EFECB9ADBC5A62EA44E5CF4C954169B102BD8C0AB17EDCD7045FZ7uC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8:05:00Z</dcterms:created>
  <dc:creator>EW/LN/CB</dc:creator>
  <dc:description/>
  <cp:keywords>Ethan</cp:keywords>
  <dc:language>en-US</dc:language>
  <cp:lastModifiedBy>admin</cp:lastModifiedBy>
  <cp:lastPrinted>2024-04-11T15:03:00Z</cp:lastPrinted>
  <dcterms:modified xsi:type="dcterms:W3CDTF">2024-04-11T08:14:00Z</dcterms:modified>
  <cp:revision>6</cp:revision>
  <dc:subject/>
  <dc:title>Ethan Frome</dc:title>
</cp:coreProperties>
</file>