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4» июн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7 сессии от 24 июн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о втор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7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7-3 Об утверждении Порядка представления главным распорядителем средств бюджета муниципального образования «Майминский район» в Управление финансов Администрации муниципального образования «Майминский район» информации о совершаемых действиях, направленных на реализацию муниципальным образованием «Майминский район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7-4 Об утверждении Положения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 и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5 О внесении изменений в Положение «О пенсионном обеспечении за выслугу лет лиц, замещавших муниципальные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6 декабря 2018 года № 5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6 О внесении изменений в прогнозный план (программу) приватизации муниципального имущества муниципального образования «Майминский район» на 2021 год и плановый период 2022 и 2023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7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Приложение 1 к решению Майминского районного Совета депутатов от 28 декабря 2017 года № 29-20 «Об утверждении порядка внесения проектов муниципальных правовых актов в Майминский районный Совет депутат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7-8 Об утверждении Положения о депутатской этике депутатов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27-9 О внесении изменения в Порядок и условия предоставления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, образующим их инфраструктуру, утвержденный решением Майминского районного Совета депутатов от 28 декабря 2017 года № 29-06.   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7 сессии от 24 июн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57:00Z</dcterms:created>
  <dc:creator>EW/LN/CB</dc:creator>
  <dc:description/>
  <cp:keywords>Ethan</cp:keywords>
  <dc:language>en-US</dc:language>
  <cp:lastModifiedBy>admin</cp:lastModifiedBy>
  <cp:lastPrinted>2024-04-11T13:56:00Z</cp:lastPrinted>
  <dcterms:modified xsi:type="dcterms:W3CDTF">2024-04-11T07:03:00Z</dcterms:modified>
  <cp:revision>5</cp:revision>
  <dc:subject/>
  <dc:title>Ethan Frome</dc:title>
</cp:coreProperties>
</file>