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5» февраля 2021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24 сессии от 25 февраля 2021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4-1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О внесении изменений в Устав муниципального образования «Майминский район» Республики Алтай (во втором чтении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4-2 О внесении изменений в решение Майминского районного Совета депутатов от 25 декабря 2020 года № 23-3 «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4-3 О внесении изменений в прогнозный план (программу) приватизации муниципального имущества муниципального образования «Майминский район» на 2021 год и плановый период 2022 и 2023 год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4-4 О внесении изменений в Приложение № 6 к Положению 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лиц, замещающих должности муниципальной службы муниципального образования «Майминский район», утвержденное Решением сессии Майминского районного Совета депутатов от 25 сентября 2015 года № 14-20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4-5 О внесении изменений в Порядок проведения конкурса на замещение вакантной должности муниципальной службы в муниципальном образовании «Майминский район», утвержденный решением Майминского районного Совета депутатов от 24 сентября 2010 года № 18-18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4-6 О внесении в Избирательную комиссию Республики Алтай кандидатуры в состав Майминской районной территориальной избирательной комиссии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24 сессии от 25 февраля 2021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24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24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12:00Z</dcterms:created>
  <dc:creator>EW/LN/CB</dc:creator>
  <dc:description/>
  <cp:keywords>Ethan</cp:keywords>
  <dc:language>en-US</dc:language>
  <cp:lastModifiedBy>admin</cp:lastModifiedBy>
  <cp:lastPrinted>2024-04-11T14:12:00Z</cp:lastPrinted>
  <dcterms:modified xsi:type="dcterms:W3CDTF">2024-04-11T07:16:00Z</dcterms:modified>
  <cp:revision>4</cp:revision>
  <dc:subject/>
  <dc:title>Ethan Frome</dc:title>
</cp:coreProperties>
</file>