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30» апрел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6 сессии от 30 апрел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6-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 (в перв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6-3 Об исполнении бюджета муниципального образования «Майминский район» за 2020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6-5 О внесении изменений в решение Майминского районного Совета депутатов от 26 декабря 2019 года № 14-14 и признании утратившими силу некоторых решений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6-6 О рассмотрении протеста Прокуратуры Майминского района от 31 марта 2021 года № 07-08-2021 на решение Майминского районного Совета депутатов от 25 сентября 2015 года № 14-20 «Об утверждении положения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26 сессии от 30 апрел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26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26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2:00Z</dcterms:created>
  <dc:creator>EW/LN/CB</dc:creator>
  <dc:description/>
  <cp:keywords>Ethan</cp:keywords>
  <dc:language>en-US</dc:language>
  <cp:lastModifiedBy>admin</cp:lastModifiedBy>
  <cp:lastPrinted>2024-04-11T14:01:00Z</cp:lastPrinted>
  <dcterms:modified xsi:type="dcterms:W3CDTF">2024-04-11T07:06:00Z</dcterms:modified>
  <cp:revision>3</cp:revision>
  <dc:subject/>
  <dc:title>Ethan Frome</dc:title>
</cp:coreProperties>
</file>