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6» ноя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30 сессии от 26 ноя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 (Контрольно-счетная палата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30-3 </w:t>
      </w:r>
      <w:bookmarkStart w:id="0" w:name="_Hlk87437069"/>
      <w:r>
        <w:rPr>
          <w:rFonts w:eastAsia="Calibri"/>
          <w:b/>
          <w:i/>
          <w:sz w:val="28"/>
          <w:szCs w:val="28"/>
          <w:lang w:eastAsia="en-US"/>
        </w:rPr>
        <w:t>О проекте решения «О бюджете муниципального образования «Майминский район» на 2022 год и плановый период 2023 и 2024 годы»</w:t>
      </w:r>
      <w:bookmarkEnd w:id="0"/>
      <w:r>
        <w:rPr>
          <w:rFonts w:eastAsia="Calibri"/>
          <w:b/>
          <w:i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4 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5 Об утверждении положения о муниципальном жилищном контроле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6 Об утверждении Положения о муниципальном контроле за сохранностью автомобильных дорог местного значения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7 О внесении изменений в Регламент Майминского районного Совета депутатов, утвержденный решением Майминского районного Совета депутатов от 18 сентября 2018 года № 1-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8 О внесении изменений в решение Майминского районного Совета депутатов «Об утверждении Порядка управления и распоряжения имуществом, находящимся в хозяйственном ведении или оперативном управлении муниципальных унитарных предприятий или муниципальных учреждений» от 26 мая 2014 года № 6-1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9 О внесении изменений в Решение Майминского районного Совета депутатов «Об утверждении Положения Управления финансов Администрации муниципального образования «Майминский район» от 27 марта 2020 года № 16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10 О создании Контрольно-счетной палаты муниципального образования «Майминский район» с правами юридического лиц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0-11 Об утверждении Положения «О Контрольно-счетной палате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30 сессии от 26 ноя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30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30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37:00Z</dcterms:created>
  <dc:creator>EW/LN/CB</dc:creator>
  <dc:description/>
  <cp:keywords>Ethan</cp:keywords>
  <dc:language>en-US</dc:language>
  <cp:lastModifiedBy>admin</cp:lastModifiedBy>
  <cp:lastPrinted>2024-04-11T12:50:00Z</cp:lastPrinted>
  <dcterms:modified xsi:type="dcterms:W3CDTF">2024-04-11T05:53:00Z</dcterms:modified>
  <cp:revision>6</cp:revision>
  <dc:subject/>
  <dc:title>Ethan Frome</dc:title>
</cp:coreProperties>
</file>