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4» сентябр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8 сессии от 24 сентябр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8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3 О внесении изменений во Временное Положение о нестационарных торговых объектах на территории муниципального образования «Майминский район», утвержденное решением Майминского районного Совета депутатов от 26 декабря 2018 года № 5-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8-4 О внесении изменений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от 25 июня 2019 года № 9-3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8-5 </w:t>
      </w:r>
      <w:r>
        <w:rPr>
          <w:rFonts w:eastAsia="Calibri"/>
          <w:b/>
          <w:bCs/>
          <w:i/>
          <w:sz w:val="28"/>
          <w:szCs w:val="28"/>
        </w:rPr>
        <w:t>О досрочном прекращении полномочий Главы муниципального образования «Майминский район» по собственному желанию в связи с избранием его депутатом Государственной Думы - Федерального Собрания Российской Федерац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8 сессии от 24 сентябр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М. И. Федорова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53:00Z</dcterms:created>
  <dc:creator>EW/LN/CB</dc:creator>
  <dc:description/>
  <cp:keywords>Ethan</cp:keywords>
  <dc:language>en-US</dc:language>
  <cp:lastModifiedBy>admin</cp:lastModifiedBy>
  <cp:lastPrinted>2024-04-11T13:52:00Z</cp:lastPrinted>
  <dcterms:modified xsi:type="dcterms:W3CDTF">2024-04-11T06:56:00Z</dcterms:modified>
  <cp:revision>4</cp:revision>
  <dc:subject/>
  <dc:title>Ethan Frome</dc:title>
</cp:coreProperties>
</file>