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2» октябр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9 сессии от 22 октябр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9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б объявлении конкурса по отбору кандидатур на должность Главы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9-2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О внесении изменений в Положение о наказах избирателей муниципального образования «Майминский район», утвержденное решением Майминского районного Совета депутатов от 21 февраля 2020 год № 15-10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9-3 О внесении изменений в Положение о порядке организации и проведения публичных слушаний, общественных обсуждений в муниципальном образовании Майминский район, утвержденного Решением Майминского районного Совета депутатов от 30 июня 2020 года № 19-2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9-4 О выдвижении кандидатуры в состав Избирательной комиссии Республики Алтай с правом решающего голос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29 сессии от 22 октябр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29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29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35:00Z</dcterms:created>
  <dc:creator>EW/LN/CB</dc:creator>
  <dc:description/>
  <cp:keywords>Ethan</cp:keywords>
  <dc:language>en-US</dc:language>
  <cp:lastModifiedBy>admin</cp:lastModifiedBy>
  <cp:lastPrinted>2024-04-11T12:50:00Z</cp:lastPrinted>
  <dcterms:modified xsi:type="dcterms:W3CDTF">2024-04-11T06:39:00Z</dcterms:modified>
  <cp:revision>3</cp:revision>
  <dc:subject/>
  <dc:title>Ethan Frome</dc:title>
</cp:coreProperties>
</file>