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1» октября 2022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39 сессии от 21 октября 2022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9-1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9-2 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перв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9-3  Об утверждении Порядка предоставления, распределения межбюджетных трансфертов бюджетам сельских поселений муниципального образования «Майминский район» Республики Алтай из бюджета муниципального образования «Майминский район» Республики Алтай и признании утратившим силу Решения Майминского районного Совета депутатов от 28 декабря 2017 года №29-03 «Об утверждении Порядка предоставления, распределения сельским поселениям, входящим в состав муниципального образования «Майминский район» межбюджетных трансфертов из бюджета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9-4 О внесении изменений в Положение о размерах и условиях оплаты труда выборных должностных лиц, и муниципальных служащих муниципального образования «Майминский район», утвержденное Решением сессии Майминского районного Совета депутатов от 24 июня 2021 года №27-4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9-5 О внесении изменений в прогнозный план (программу) приватизации муниципального имущества муниципального образования «Майминский район» на 2022 год и плановый период 2023 и 2024 год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9-6 О даче согласия на безвозмездную передачу имущества муниципального образования «Майминский район» в собственность муниципального образования «Майминское сельское поселение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9-7 О досрочном прекращении полномочий депутата Майминского районного Совета депутатов по избирательному округу № 15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9-8 О передаче имущества из муниципальной собственности в федеральную собственность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9-9 О рассмотрении Протеста прокуратуры Майминского район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39 сессии от 21 октября 2022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39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39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21:00Z</dcterms:created>
  <dc:creator>EW/LN/CB</dc:creator>
  <dc:description/>
  <cp:keywords>Ethan</cp:keywords>
  <dc:language>en-US</dc:language>
  <cp:lastModifiedBy>admin</cp:lastModifiedBy>
  <cp:lastPrinted>2024-04-11T11:20:00Z</cp:lastPrinted>
  <dcterms:modified xsi:type="dcterms:W3CDTF">2024-04-11T04:27:00Z</dcterms:modified>
  <cp:revision>4</cp:revision>
  <dc:subject/>
  <dc:title>Ethan Frome</dc:title>
</cp:coreProperties>
</file>