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» сентября 2022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38 сессии от 2 сентября 2022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1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2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перв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3 О внесении изменений в решение Майминского районного Совета депутатов от 21 декабря 2021 года № 31-2 «О бюджете муниципального образования «Майминский район» на 2022 год и плановый период 2023 и 2024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4 О внесении изменений в статью 8-1 Положения «О бюджетном процессе в муниципальном образовании «Майминский район», утвержденного Решением сессии Майминского районного Совета депутатов от 23 июня 2017 года № 26-02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5 О внесении изменений в Порядок управления и распоряжения имуществом муниципальной казны муниципального образования «Майминский район», утвержденный Решением Майминского Районного Совета депутатов от 6 марта 2013 года № 36-06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6 Об утверждении порядка списания муниципального имущества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7 О внесении изменений в Порядок управления и распоряжения муниципальным имуществом, находящимся в хозяйственном ведении или оперативном управлении муниципальных унитарных предприятий или муниципальных учреждений, утвержденный Решением Майминского районного Совета депутатов от 26 мая 2014 года № 6-1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8 О внесении изменений в прогнозный план (программу) приватизации муниципального имущества муниципального образования «Майминский район» на 2022 год и плановый период 2023 и 2024 год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9 О признании утратившим силу решения Майминского районного Совета депутатов от 28 декабря 2017 года № 29-11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10 О внесении изменений в «Сводный план наказов избирателей муниципального образования «Майминский район» на 2022 финансовый год», утвержденный решением Майминского районного Совета депутатов от 29 декабря 2021 года № 32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11 О внесении изменений в Положение о размерах и условиях оплаты труда выборных должностных лиц, иных лиц, замещающих муниципальные должности и муниципальных служащих муниципального образования «Майминский район», утвержденное Решением сессии Майминского районного Совета депутатов от 24 июня 2021 года №27-4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8-12 О признании утратившем силу решения Майминского районного Совета депутатов от 23 сентября 2011 года № 24-09 «Об утверждении Положения «О Контрольно-счетной палате муниципального образования «Майминский район»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38-13 </w:t>
      </w:r>
      <w:r>
        <w:rPr>
          <w:rFonts w:eastAsia="Calibri"/>
          <w:b/>
          <w:bCs/>
          <w:i/>
          <w:sz w:val="28"/>
          <w:szCs w:val="28"/>
          <w:lang w:eastAsia="en-US"/>
        </w:rPr>
        <w:t xml:space="preserve">О внесении изменений в схему территориального планирования муниципального образования «Майминский район» Республики Алтай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38 сессии от 2 сентября 2022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38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38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29:00Z</dcterms:created>
  <dc:creator>EW/LN/CB</dc:creator>
  <dc:description/>
  <cp:keywords>Ethan</cp:keywords>
  <dc:language>en-US</dc:language>
  <cp:lastModifiedBy>admin</cp:lastModifiedBy>
  <cp:lastPrinted>2024-04-11T11:36:00Z</cp:lastPrinted>
  <dcterms:modified xsi:type="dcterms:W3CDTF">2024-04-11T04:37:00Z</dcterms:modified>
  <cp:revision>4</cp:revision>
  <dc:subject/>
  <dc:title>Ethan Frome</dc:title>
</cp:coreProperties>
</file>