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5» февраля 2022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33 сессии от 25 февраля 2022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33-1 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второе чтение) (должности КСП).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3-2 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второе чтение) (Изменения в 131-ФЗ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33-3 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первое чтение) (компенсация за депутатскую деятельность).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3-4 О внесении изменений в решение Майминского районного Совета депутатов от 21 декабря 2021 года № 31-2 «О бюджете муниципального образования «Майминский район» на 2022 год и плановый период 2023 и 2024 годы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3-5 Об утверждении Перспективного плана работы Майминского районного Совета депутатов на 2022 год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33-6 </w:t>
      </w:r>
      <w:r>
        <w:rPr>
          <w:rFonts w:eastAsia="Calibri"/>
          <w:b/>
          <w:bCs/>
          <w:i/>
          <w:sz w:val="28"/>
          <w:szCs w:val="28"/>
          <w:lang w:eastAsia="en-US"/>
        </w:rPr>
        <w:t>О признании утратившими силу некоторых решений Майминского районного Совета депутат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bCs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bCs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eastAsia="en-US"/>
        </w:rPr>
        <w:t>33-7 О внесении изменений в Стратегию социально-экономического развития муниципального образования «Майминский район» на период до 2035 года, утвержденную решением Майминского районного Совета депутатов от 26 декабря 2018 года № 5-1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bCs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bCs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eastAsia="en-US"/>
        </w:rPr>
        <w:t>33-8 О выдвижении кандидатуры в состав Майминской районной территориальной избирательной комиссии с правом решающего голоса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bCs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eastAsia="en-US"/>
        </w:rPr>
        <w:t xml:space="preserve">33-9 О признании утратившим силу решения Майминского районного Совета депутатов от 26 декабря 2019 года № 14-13.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 33 сессии от 25 февраля 2022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33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33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М. И. Федорова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02:00Z</dcterms:created>
  <dc:creator>EW/LN/CB</dc:creator>
  <dc:description/>
  <cp:keywords>Ethan</cp:keywords>
  <dc:language>en-US</dc:language>
  <cp:lastModifiedBy>admin</cp:lastModifiedBy>
  <cp:lastPrinted>2024-04-11T12:01:00Z</cp:lastPrinted>
  <dcterms:modified xsi:type="dcterms:W3CDTF">2024-04-11T05:08:00Z</dcterms:modified>
  <cp:revision>4</cp:revision>
  <dc:subject/>
  <dc:title>Ethan Frome</dc:title>
</cp:coreProperties>
</file>