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апрел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5 сессии от 15 апрел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5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2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3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4 О внесении изменений в прогнозный план (программу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5 О внесении изменений в Порядок предоставления мер социальной поддержки по газификации жилых помещений в муниципальном образовании «Майминский район», утвержденный Решение Майминского районного Совета депутатов от 25 марта 2021 года № 25-3 «Об утверждении Порядка предоставления мер социальной поддержки по газификации жилых помещений в муниципальном образовании «Майминский район» и признании утратившим силу решения Майминского районного Совета депутатов от 18 июня 2009 года № 12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5-6 О внесении изменений в «Сводный план наказов избирателей муниципального образования «Майминский район» на 2022 финансовый год», утвержденный решением Майминского районного Совета депутатов от 29 декабря 2021 года № 3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5 сессии от 15 апрел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8:00Z</dcterms:created>
  <dc:creator>EW/LN/CB</dc:creator>
  <dc:description/>
  <cp:keywords>Ethan</cp:keywords>
  <dc:language>en-US</dc:language>
  <cp:lastModifiedBy>admin</cp:lastModifiedBy>
  <cp:lastPrinted>2024-04-11T11:47:00Z</cp:lastPrinted>
  <dcterms:modified xsi:type="dcterms:W3CDTF">2024-04-11T04:53:00Z</dcterms:modified>
  <cp:revision>3</cp:revision>
  <dc:subject/>
  <dc:title>Ethan Frome</dc:title>
</cp:coreProperties>
</file>