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0» ма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6 сессии от 20 ма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6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6-2 Об исполнении бюджета муниципального образования «Майминский район» за 2021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6-3 О внесении изменений в Решение Майминского районного Совета депутатов от 27 марта 2020 года № 16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6-4 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6-5 О внесении изменений  в Положение о Почетной Грамоте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6 сессии от 20 ма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44:00Z</dcterms:created>
  <dc:creator>EW/LN/CB</dc:creator>
  <dc:description/>
  <cp:keywords>Ethan</cp:keywords>
  <dc:language>en-US</dc:language>
  <cp:lastModifiedBy>admin</cp:lastModifiedBy>
  <cp:lastPrinted>2024-04-11T11:42:00Z</cp:lastPrinted>
  <dcterms:modified xsi:type="dcterms:W3CDTF">2024-04-11T04:47:00Z</dcterms:modified>
  <cp:revision>3</cp:revision>
  <dc:subject/>
  <dc:title>Ethan Frome</dc:title>
</cp:coreProperties>
</file>