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6» декабря 2023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5 сессии от 6 дека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5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2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перв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3 О бюджете муниципального образования «Майминский район» на 2024 год и на плановый период 2025 и 2026 годов» в первом чтении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4 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5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6 О передаче Администрацией муниципального образования «Майминский район» части своих полномочий по дорожной деятельности в отношении автомобильных дорог местного значения в границах муниципальных образований сельских поселений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5-7 О передаче Администрацией муниципального образования «Майминский район»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 твердых коммунальных отходов в части ликвидации мест несанкционированного размещения твердых коммунальных отходов, расположенных на земельных участках, находящихся в собственности муниципального образования «Майминский район», и на земельных участках, государственная собственность на которые не разграничена, на территории сельских поселений муниципального образования «Майминский район».</w:t>
      </w:r>
      <w:r>
        <w:rPr>
          <w:rFonts w:eastAsia="Calibri"/>
          <w:kern w:val="2"/>
          <w:sz w:val="26"/>
          <w:szCs w:val="26"/>
        </w:rPr>
        <w:t xml:space="preserve">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5 сессии от 6 дека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39:00Z</dcterms:created>
  <dc:creator>EW/LN/CB</dc:creator>
  <dc:description/>
  <cp:keywords>Ethan</cp:keywords>
  <dc:language>en-US</dc:language>
  <cp:lastModifiedBy>admin</cp:lastModifiedBy>
  <cp:lastPrinted>2024-04-11T08:37:00Z</cp:lastPrinted>
  <dcterms:modified xsi:type="dcterms:W3CDTF">2024-04-11T01:46:00Z</dcterms:modified>
  <cp:revision>6</cp:revision>
  <dc:subject/>
  <dc:title>Ethan Frome</dc:title>
</cp:coreProperties>
</file>