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7» декабря 2023 года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6 сессии от 27 дека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бюджете муниципального образования «Майминский район» на 2024 год и на плановый период 2025 и 2026 год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6-2 О внесении изменений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ов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3 О принятии полномочий по осуществлению внутреннего муниципального финансового контрол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4 О выполнении мероприятий по наказам избирателей муниципального образования «Майминский район» в 2023 году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5 Об утверждении Плана мероприятий по наказам избирателей муниципального образования «Майминский район» на 2024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6 Об утверждении Перспективного плана работы Майминского районного Совета депутатов на 2024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7 О даче согласия на безвозмездную передачу имущества муниципального образования «Майминский район» в государственную собственность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8 О внесении изменений в Регламент Майминского районного Совета депутатов, утвержденного решением Майминского районного Совета депутатов от 19 сентября 2023 года № 1-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9 О досрочном освобождении Председателя Контрольно-счетной палаты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6-10 О принятии Администрацией муниципального образования «Майминский район» части полномочий по решению вопросов местного значения от сельских поселений, входящих в состав муниципального образования «Майминский район» по порядку ведения учета граждан в качестве нуждающихся в жилых помещениях, предоставляемых по договорам социального найма, а также порядок определения общей площади предоставляемого жилого помещения по договору социального найма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6 сессии от 27 декабр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32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4-11T01:37:00Z</dcterms:modified>
  <cp:revision>8</cp:revision>
  <dc:subject/>
  <dc:title>Ethan Frome</dc:title>
</cp:coreProperties>
</file>