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9» сентября 2023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 сессии от 19 сентября 2023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2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б утверждении Регламента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3 Об избрании постоянного секретариата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4 Об избрании счетной комиссии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7 О структуре и штатах Майминского районного Совета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8 О формировании постоянных комиссий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9 Об избрании председателей постоянных комиссий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10 Об избрании Президиума Майминского районного Совета депутатов пятого созыв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-11 О регистрации депутатской фракции Всероссийской политической партии «Единая Россия» в Майминском районном Совете депутатов пятого созыва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1 сессии от 19 сентября 2023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1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1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2:02:00Z</dcterms:created>
  <dc:creator>EW/LN/CB</dc:creator>
  <dc:description/>
  <cp:keywords>Ethan</cp:keywords>
  <dc:language>en-US</dc:language>
  <cp:lastModifiedBy>admin</cp:lastModifiedBy>
  <cp:lastPrinted>2024-04-11T09:01:00Z</cp:lastPrinted>
  <dcterms:modified xsi:type="dcterms:W3CDTF">2024-04-11T02:06:00Z</dcterms:modified>
  <cp:revision>4</cp:revision>
  <dc:subject/>
  <dc:title>Ethan Frome</dc:title>
</cp:coreProperties>
</file>