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24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5 февраля 2021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4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Устав муниципального образования «Майминский район» Республики Алтай (во втором чтении)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4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25 декабря 2020 года № 23-3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4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огнозный план (программу) приватизации муниципального имущества муниципального образования «Майминский район» на 2021 год и плановый период 2022 и 2023 год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4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иложение № 6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сессии Майминского районного Совета депутатов от 25 сентября 2015 года № 14-2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4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оведения конкурса на замещение вакантной должности муниципальной службы в муниципальном образовании «Майминский район», утвержденный решением Майминского районного Совета депутатов от 24 сентября 2010 года № 18-18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4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в Избирательную комиссию Республики Алтай кандидатуры в состав Майминской районной территориальной избирательной комиссии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02-25T12:50:00Z</cp:lastPrinted>
  <dcterms:modified xsi:type="dcterms:W3CDTF">2021-02-25T05:51:00Z</dcterms:modified>
  <cp:revision>258</cp:revision>
  <dc:subject/>
  <dc:title>ПЕРЕЧЕНЬ  РЕШЕНИЙ,</dc:title>
</cp:coreProperties>
</file>