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24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25 февраля 2021 года № 24-4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453" w:right="7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 внесении изменений в Приложения № 6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замещающих должности муниципальной службы муниципального образования «Майминский район», утвержденное решением сессии Майминского районного Совета депутатов  </w:t>
                  </w:r>
                </w:p>
                <w:p>
                  <w:pPr>
                    <w:pStyle w:val="Normal"/>
                    <w:spacing w:lineRule="auto" w:line="240" w:before="0" w:after="0"/>
                    <w:ind w:left="453" w:right="7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т 25 сентября 2015 года № 14-20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740" w:after="225"/>
        <w:ind w:left="0" w:right="-8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руководствуяс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еспублики Алтай от 18 апреля 2008 года № 26-РЗ «О муниципальной службе в Республике Алтай»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еспублики Алтай от 14 мая 2008 года № 49-РЗ «О государственных должностях Республики Алтай»,    </w:t>
      </w:r>
    </w:p>
    <w:p>
      <w:pPr>
        <w:pStyle w:val="Normal"/>
        <w:spacing w:lineRule="auto" w:line="240" w:before="480" w:after="480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8" w:hanging="0"/>
        <w:jc w:val="both"/>
        <w:rPr/>
      </w:pPr>
      <w:r>
        <w:rPr>
          <w:sz w:val="28"/>
          <w:szCs w:val="28"/>
        </w:rPr>
        <w:t xml:space="preserve">Внести в Приложение № 6  к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лиц, замещающих должности муниципальной службы муниципального образования «Майминский район», утвержденное решением  сессии Майминского районного Совета депутатов от 25 сентября 2015 года № 14-20, следующие изменения: </w:t>
      </w:r>
    </w:p>
    <w:p>
      <w:pPr>
        <w:pStyle w:val="Normal"/>
        <w:spacing w:lineRule="auto" w:line="240" w:before="0" w:after="0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4.2 дополнить абзацами седьмым – девятым следующего содержания:</w:t>
      </w:r>
    </w:p>
    <w:p>
      <w:pPr>
        <w:pStyle w:val="Normal"/>
        <w:spacing w:lineRule="auto" w:line="240" w:before="0" w:after="0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в связи с юбилейными датами при достижении 60, 65 лет;</w:t>
      </w:r>
    </w:p>
    <w:p>
      <w:pPr>
        <w:pStyle w:val="Normal"/>
        <w:spacing w:lineRule="auto" w:line="240" w:before="0" w:after="0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чрезвычайных ситуаций (пожар, стихийное бедствие и т.д.)</w:t>
      </w:r>
      <w:r>
        <w:rPr/>
        <w:t xml:space="preserve"> </w:t>
      </w:r>
      <w:r>
        <w:rPr>
          <w:sz w:val="28"/>
          <w:szCs w:val="28"/>
        </w:rPr>
        <w:t>по заявлению и предъявлению</w:t>
      </w:r>
      <w:r>
        <w:rPr/>
        <w:t xml:space="preserve"> </w:t>
      </w:r>
      <w:r>
        <w:rPr>
          <w:sz w:val="28"/>
          <w:szCs w:val="28"/>
        </w:rPr>
        <w:t>документов, подтверждающих факт чрезвычайной ситуации, выданных соответствующей организацией;</w:t>
      </w:r>
    </w:p>
    <w:p>
      <w:pPr>
        <w:pStyle w:val="Normal"/>
        <w:spacing w:lineRule="auto" w:line="240" w:before="0" w:after="0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дорогостоящего лечения, протезирования, покупки дорогостоящих лекарств, по заявлению и предъявлению договора на лечение, операцию, справки - направление врача, документов, подтверждающих фактическую оплату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8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8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йминского                   Глава муниципального образования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«Майминский район»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. В. Ударцев                                                        Р. В. Птицын                                       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CC6EF2F119D078AE8C596402E408EA4258E4FFD9072917865DB74B33B387ACCFACBF7AE50216E62587F6DF0FDDU9Y2J" TargetMode="External"/><Relationship Id="rId6" Type="http://schemas.openxmlformats.org/officeDocument/2006/relationships/hyperlink" Target="consultantplus://offline/ref=CC6EF2F119D078AE8C596402E408EA4258E4FED1062B17865DB74B33B387ACCFBEBF22E90217F92C84E3895E98CE0FEA97D00493510620BFUBY9J" TargetMode="External"/><Relationship Id="rId7" Type="http://schemas.openxmlformats.org/officeDocument/2006/relationships/hyperlink" Target="consultantplus://offline/ref=CC6EF2F119D078AE8C597A0FF264BD4E5DEEA4D4032A1BD106E8106EE48EA698F9F07BAB461AF92585EBD909D7CF53AEC3C30490510422A0B27FA1UDYDJ" TargetMode="External"/><Relationship Id="rId8" Type="http://schemas.openxmlformats.org/officeDocument/2006/relationships/hyperlink" Target="consultantplus://offline/ref=CC6EF2F119D078AE8C597A0FF264BD4E5DEEA4D403291AD808E8106EE48EA698F9F07BB94642F52584F6DD0DC29902EBU9YF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06:00Z</dcterms:created>
  <dc:creator>EW/LN/CB</dc:creator>
  <dc:description/>
  <cp:keywords>Ethan</cp:keywords>
  <dc:language>en-US</dc:language>
  <cp:lastModifiedBy>Admin</cp:lastModifiedBy>
  <cp:lastPrinted>2020-12-28T12:02:00Z</cp:lastPrinted>
  <dcterms:modified xsi:type="dcterms:W3CDTF">2021-02-26T01:40:00Z</dcterms:modified>
  <cp:revision>68</cp:revision>
  <dc:subject/>
  <dc:title>Ethan Frome</dc:title>
</cp:coreProperties>
</file>