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3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15 марта  2022 года № 34-2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 утверждении прогнозного плана (программы) приватизации муниципального имущества муниципального образования «Майминский район» на 2022 год и плановый период 2023 и 2024 годов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1 декабря 2001 года N 178-ФЗ «О приватизации государственного и муниципального имущества», руководствуясь статьями 35, 64 Устава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1. Утвердить прилагаемый прогнозный </w:t>
      </w:r>
      <w:hyperlink w:anchor="P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(программу) приватизации муниципального имущества муниципального образования «Майминский район» на 2022 год и плановый период 2023 и 2024 годов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» и на официальном сайте Администрации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спространяет свое действие на правоотношения возникшие с 1 января 2022 год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ке и собственности Майминского районного Совета депутатов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 xml:space="preserve">Председатель Майминского                                                     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                                   И. В. Ударцев                                                                  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ConsPlusNormal1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  <w:p>
            <w:pPr>
              <w:pStyle w:val="ConsPlusNormal1"/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tabs>
                <w:tab w:val="clear" w:pos="720"/>
                <w:tab w:val="left" w:pos="7224" w:leader="none"/>
                <w:tab w:val="right" w:pos="9355" w:leader="none"/>
              </w:tabs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ессии</w:t>
            </w:r>
          </w:p>
          <w:p>
            <w:pPr>
              <w:pStyle w:val="ConsPlusNormal1"/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минского районного</w:t>
            </w:r>
          </w:p>
          <w:p>
            <w:pPr>
              <w:pStyle w:val="ConsPlusNormal1"/>
              <w:tabs>
                <w:tab w:val="clear" w:pos="720"/>
                <w:tab w:val="left" w:pos="6972" w:leader="none"/>
                <w:tab w:val="right" w:pos="9355" w:leader="none"/>
              </w:tabs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ConsPlusNormal1"/>
              <w:ind w:left="-108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5» марта  2022 г. № 34-2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МАЙМИНСКИЙ РАЙОН» НА 2022 ГОД И ПЛАНОВЫЙ ПЕРИОД 2023 и 2024 ГОД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Основные направления и задач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фере приватизации муниципального имущества муниципального образования «Майминский район» на 2022 год и плановый период 2023 и 2024 годов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муниципального имущества муниципального образования «Майминский район» на 2022 год и плановый период 2023 и 2024 годов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№ 178-ФЗ "О приватизации государственного и муниципального имущества"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муниципального образования «Майминский район», утвержденным решением Майминского районного Совета депутатов от 2 марта 2018 года № 30-06, основными направлениями внутренней политики, осуществляемой муниципальным образованием «Майминский район», Стратегией социально-экономического развития муниципального образования «Майминский район» на период до 2035 года, 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Майминского районного Совета депутатов от 26 декабря 2018 года № 5-1, муниципальными программами, задачами приватизации, определен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одведении итогов приватизации муниципального имущества за предыдущий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(программы) приватизации муниципального имущества муниципального образования «Майминский район» на 2022 год и плановый период 2023 и 2024 годов (далее - программа приватизации муниципального имущества) является повышение эффективности управления муниципальной собственностью муниципального образования «Майминский район» (далее – муниципальное имущество) и обеспечение планомерности процесса приватиз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риватизации муниципального имущества в 2022 году и плановом периоде 2023 и 2024 годов я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федерального законодательства и законодательства Республики Алтай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ов бюджета муниципального образования «Майминский район»;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полномочий муниципального образования «Майминский район», по решению вопросов местного знач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в 2022 году и плановом периоде 2023 и 2024 годов коснется объектов недвижим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объектов электросетевого хозяйства осуществляется в соответствии с требованиями статьи 30.1 Федерального закона от 21 декабря 2001 года № 178-ФЗ «О приватизации государственного и муниципального имущества» при условии их обременения обязательствами по строительству, реконструкции и (или) модернизации (инвестиционные обязательства), обязательствами по эксплуатации (эксплуатационные обязательств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, включенное в прогноз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муниципального имущества муниципального образования «Майминский район» на 2021 год плановый период 2022 и 2023 годов, утвержденный решением Майминского районного Совета депутатов от 25 декабря 2020 года № 23-9, приватизация которого по окончании финансового года не была осуществлена, подлежит приватизации в очередном финансовом год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анализа предлагаемого к приватизации муниципального имущества в 2022 году, ожидается поступление в бюджет муниципального образования «Майминский район» доходов от приватизации в размере 1710,6 т.р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22 год и плановый период 2023 и 2024 годов от приватизации муниципального имущества планируется получение доходов в бюджет муниципального образования «Майминский район» в размере 1710,6 т.р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Перечень муниципального имущества, подлежащего приватизации в 2022 году и плановом периоде 2023 и 2024 год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382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7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азначение и другие характеристики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орматорная подстанция, Площадь: общая 1,7 кв.м. Кадастровый номер 04:01:011306:5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, Аэропорт «Горно-Алтайск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кадастровый номер 04:01:011306:531, площадь 324 кв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, земельный участок расположен в юго-западной части кадастрового квартала 04:01:01130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ые сети, назначение: иное. Протяженность: 2967 м. Кадастровый номер 04:01:011306:4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, Аэропорт «Горно-Алтайск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ная линия КЛ-10 кВ 3-х фазная в существующем лотке и траншее, назначение: сооружения электроэнергетики.  Протяженность 385 м. Кадастровый номер 04:01:000000:5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, северо-восточная часть кадастрового квартала 04:01:01130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95E14D812E2B0F64D8CD4B4F61A6E5399011BA3C8ADB5628FA73953B7FE1453D45AB471A64870C33l9D" TargetMode="External"/><Relationship Id="rId4" Type="http://schemas.openxmlformats.org/officeDocument/2006/relationships/hyperlink" Target="consultantplus://offline/ref=2F4EDDC652CC7D44ECD11233884890E9E32FAB0413CD304FD87DE35AA7YEjCE" TargetMode="External"/><Relationship Id="rId5" Type="http://schemas.openxmlformats.org/officeDocument/2006/relationships/hyperlink" Target="consultantplus://offline/ref=2F4EDDC652CC7D44ECD10C3E9E24C7E5E72CF30010CD3C1A8322B807F0E57F02CAE3077B4CE437F23A6A37Y7jBE" TargetMode="External"/><Relationship Id="rId6" Type="http://schemas.openxmlformats.org/officeDocument/2006/relationships/hyperlink" Target="consultantplus://offline/ref=2F4EDDC652CC7D44ECD10C3E9E24C7E5E72CF30010C0331E8222B807F0E57F02CAE3077B4CE437F23A6A37Y7j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9:00Z</dcterms:created>
  <dc:creator>EW/LN/CB</dc:creator>
  <dc:description/>
  <cp:keywords>Ethan</cp:keywords>
  <dc:language>en-US</dc:language>
  <cp:lastModifiedBy>Admin</cp:lastModifiedBy>
  <cp:lastPrinted>2022-03-16T09:07:00Z</cp:lastPrinted>
  <dcterms:modified xsi:type="dcterms:W3CDTF">2022-03-16T02:09:00Z</dcterms:modified>
  <cp:revision>20</cp:revision>
  <dc:subject/>
  <dc:title>Ethan Frome</dc:title>
</cp:coreProperties>
</file>