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-22860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 </w:t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 xml:space="preserve"> </w:t>
      </w: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34-й очеред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15 марта 2022 года № 34-4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480"/>
                    <w:ind w:left="0" w:right="0" w:hanging="0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Об определении мест на территории муниципального образования «Майминский район», нахождение в которых детей в соответствии со статьей 2.1 Закона Республики Алтай «О мерах по защите нравственности и здоровья детей в Республике Алтай» не допускается </w:t>
                  </w:r>
                </w:p>
              </w:tc>
            </w:tr>
          </w:tbl>
          <w:p>
            <w:pPr>
              <w:pStyle w:val="Normal"/>
              <w:spacing w:lineRule="auto" w:line="240" w:before="0" w:after="48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2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статьями 2.1, 2.2, 2.3 Закона Республики Алтай  от 13 января 2005 года № 5-РЗ «О мерах по защите нравственности и здоровья детей в Республике Алтай», статьей 13 и пунктом 1 части 1 статьи 51 Закона Республики Алтай от 10 ноября 2015 г. № 69-РЗ «Об административных правонарушениях в Республике Алтай», с учетом Решения Экспертной комиссии по оценке предложений об определении на территории муниципального образования «Майминский район» перечня мест, нахождение в которых может причинить вред здоровью детей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, а также лиц осуществляющих мероприятия с участием детей,</w:t>
      </w:r>
    </w:p>
    <w:p>
      <w:pPr>
        <w:pStyle w:val="Style12"/>
        <w:ind w:left="0"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Style12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ест на территории муниципального образования «Майминский район» Республики Алтай, где не допускается нахождение детей (лиц, не достигших возраста 18 лет), на объектах (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реализации товаров только сексуального характера, в пивных ресторанах, винных барах, рюмочных, в других местах, которые предназначены для реализации только алкогольной продукции и в иных местах, установленных в соответствии с Законом Республики Алтай от 13 января 2005 года № 5-РЗ «О мерах по защите нравственности и здоровья детей в Республике Алтай», нахождение в которых может причинить вред здоровью детей, их физическому, интеллектуальному, психическому, духовному и нравственному развитию (согласно приложению 1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>Утвердить перечень мест на территории муниципального образования «Майминский район» Республики Алтай, где не допускается нахождение детей (лиц, не достигших возраста 16 лет) в ночное время (с 22 часов до 6 часов местного времени, а в период с 1 апреля по 30 сентября с 23 часов до 6 часов местного времени) в общественных местах, в том числе на улицах, стадионах, в парках, скверах, транспортных средств общего пользования,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обеспечения доступа к сети «Интернет», а также для реализации услуг в сфере торговли и общественного питания (организациях или пунктах), для развлечений, досуга, где в установленном законом порядке предусмотрена розничная продажа алкогольной продукции и в иных общественных местах, установленных. В соответствии с Законом Республики Алтай от 13 января 2005 года № 5-РЗ «О мерах по защите нравственности и здоровья детей в Республике Алтай», без сопровождения родителей (лиц, их заменяющих) или лиц, осуществляющих мероприятия с участием детей (согласно приложению 2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Майминского районного Совета депутатов от 30 сентября 2020 года № 20-6 «</w:t>
      </w:r>
      <w:r>
        <w:rPr>
          <w:color w:val="000000"/>
          <w:sz w:val="28"/>
          <w:szCs w:val="28"/>
        </w:rPr>
        <w:t xml:space="preserve">Об определении мест на территории муниципального образования «Майминский район», нахождение в которых детей в соответствии со статьей 2.1 Закона Республики Алтай «О мерах по защите нравственности и здоровья детей в Республике Алтай» не допускается, признать утратившим силу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>Настоящее Решение опубликовать в газете «Сельчанка» в «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айминского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                                                И. В. Ударцев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62" w:right="-8" w:hanging="0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62" w:right="-8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62" w:right="-8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62" w:right="-8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62" w:right="-8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62" w:right="-8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62" w:right="-8" w:hanging="0"/>
        <w:jc w:val="right"/>
        <w:outlineLvl w:val="0"/>
        <w:rPr/>
      </w:pPr>
      <w:r>
        <w:rPr>
          <w:sz w:val="20"/>
        </w:rPr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62" w:right="-8" w:hanging="0"/>
        <w:jc w:val="right"/>
        <w:outlineLvl w:val="0"/>
        <w:rPr/>
      </w:pPr>
      <w:r>
        <w:rPr>
          <w:sz w:val="20"/>
        </w:rPr>
        <w:t>к решению Майминского районного Совета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62" w:right="-8" w:hanging="0"/>
        <w:jc w:val="right"/>
        <w:outlineLvl w:val="0"/>
        <w:rPr>
          <w:sz w:val="20"/>
        </w:rPr>
      </w:pPr>
      <w:r>
        <w:rPr>
          <w:sz w:val="20"/>
        </w:rPr>
        <w:t>от 15 сентября 2022 года № 34-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62" w:right="-8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-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-8" w:hanging="0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Перечень мест</w:t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муниципального образования «Майминский район» Республики Алтай, где не допускается нахождение детей (лиц, не достигших 18 лет) на объектах (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реализации товаров только сексуального характера, в пивных ресторанах, винных барах, рюмочных, в других местах, которые предназначены для реализации только алкогольной продукции 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и в иных местах, установленных в соответствии с Законом Республики Алтай от 13 января 2005 года № 5-РЗ «О мерах по защите нравственности и здоровья детей в Республике Алтай», нахождение в которых может причинить вред здоровью детей, их физическому, интеллектуальному, психическому,</w:t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уховному и нравственному развитию</w:t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42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1" w:leader="none"/>
                <w:tab w:val="left" w:pos="3510" w:leader="none"/>
              </w:tabs>
              <w:spacing w:before="0" w:after="0"/>
              <w:ind w:left="0" w:right="9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п/п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-1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, учреждения и предпри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нахождение (адрес) объекта, учреждения и предприятия 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10" w:leader="none"/>
              </w:tabs>
              <w:spacing w:before="0" w:after="0"/>
              <w:ind w:left="2444" w:right="1000" w:firstLine="4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минское сельское посе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зированный магазин «То самое бочковое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йма, ул. Советская, 55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зированный магазин «То самое бочковое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йма, ул. Ленина, 62/2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 магазин «Заправ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30 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-бар «Пиводар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Д. Климкина, д. 20, корп.1 цокольны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/>
            </w:pPr>
            <w:r>
              <w:rPr>
                <w:sz w:val="24"/>
                <w:szCs w:val="24"/>
              </w:rPr>
              <w:t>Специализированный магазин  «Сытый небриты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1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 магазин «Боч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йма, ул. Ленина, 60 А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зированный магазин «Хельга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80 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 магазин «Пив-бул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Карьерная, 2, корпус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 магазин «Пив-бул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Березовая роща, 9 корпус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 магазин «Светлое - Темно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44 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 магазин «Бир Хаус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 магазин «Царь Круж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пер. Школьный, д. 18</w:t>
            </w:r>
          </w:p>
        </w:tc>
      </w:tr>
      <w:tr>
        <w:trPr>
          <w:trHeight w:val="5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– пивной бар  «Светлан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йма, ул. Жилмассив -Алгаир, 19 А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ной бар «Мечт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44 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/>
            </w:pPr>
            <w:r>
              <w:rPr>
                <w:sz w:val="24"/>
                <w:szCs w:val="24"/>
              </w:rPr>
              <w:t>Специализированный магазин «Погребо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Подгорная, 1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/>
            </w:pPr>
            <w:r>
              <w:rPr>
                <w:sz w:val="24"/>
                <w:szCs w:val="24"/>
              </w:rPr>
              <w:t>Специализированный магазин «То самое бочково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Мира, 11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 магазин «Хмел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зированный магазин «Заправка», ИП Кирин А.А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йма, ул. Ленина, 16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им-бутик «Гейш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/>
            </w:pPr>
            <w:r>
              <w:rPr>
                <w:sz w:val="24"/>
                <w:szCs w:val="24"/>
              </w:rPr>
              <w:t xml:space="preserve">Специализированный магазин «Свежак»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Жилмассив Алгаир, 20 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/>
            </w:pPr>
            <w:r>
              <w:rPr>
                <w:sz w:val="24"/>
                <w:szCs w:val="24"/>
              </w:rPr>
              <w:t xml:space="preserve">Специализированный магазин «Алтай дым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д. 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зированный магазин «Омуль» ИП Тищенко Е.В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йма, ул. Алтайская, д. 27 Б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зированный магазин «Пинта», ИП Кулинич А.С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Подгорное, ул. Новая, 6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 магазин «Семь пятниц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 5А</w:t>
            </w:r>
          </w:p>
        </w:tc>
      </w:tr>
      <w:tr>
        <w:trPr>
          <w:trHeight w:val="211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10" w:leader="none"/>
              </w:tabs>
              <w:spacing w:before="0" w:after="0"/>
              <w:ind w:left="1440" w:right="0" w:firstLine="1288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узгинское сельское посе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/>
            </w:pPr>
            <w:r>
              <w:rPr>
                <w:sz w:val="24"/>
                <w:szCs w:val="24"/>
              </w:rPr>
              <w:t>Специализированный магазин крафтовых напитков «</w:t>
            </w:r>
            <w:r>
              <w:rPr>
                <w:sz w:val="24"/>
                <w:szCs w:val="24"/>
                <w:lang w:val="en-US"/>
              </w:rPr>
              <w:t>HAGGARD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Соузга, ул. Трактовая, 1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Пивной дом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Соузга, ул. Трактовая, 37/2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азин разливных напитков «Заправка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Соузга, ул. Трактовая, д. 27 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10" w:leader="none"/>
              </w:tabs>
              <w:spacing w:before="0" w:after="0"/>
              <w:ind w:left="1440" w:right="0" w:firstLine="1288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ызыл-Озекское сельское поселение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 ALT-Beer «То самое бочково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Советская, 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-Бар «Парус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Советская, 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зированный магазин разливных пенных напитков «Омуль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Советская, 86 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 магазин разливных пенных напитков «Омул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Кызыл-Озек, ул. Советская, 119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разливных напитков «Розлив&amp;он»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Кызыл-Озек, ул. Советская, 101 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-бар «Пивовар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Советская, 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разливных напитков «Пивной барон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Аферово, ул. Центральная, 14/1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10" w:leader="none"/>
              </w:tabs>
              <w:spacing w:before="0" w:after="0"/>
              <w:ind w:left="1440" w:right="0" w:firstLine="142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нжерокское сельское поселение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ркет «Лебедь» (в летний период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ул. Дружбы, 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 магазин «Пивной дом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ул. Дружбы, 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напитков на розлив «Золотой архар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ул. Дружбы, 2Б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10" w:leader="none"/>
              </w:tabs>
              <w:spacing w:before="0" w:after="0"/>
              <w:ind w:left="1440" w:right="0" w:firstLine="128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ь-Мунинское сельское посе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2" w:leader="none"/>
              </w:tabs>
              <w:spacing w:before="0" w:after="0"/>
              <w:ind w:left="34" w:right="-82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аоке – клуб, турбаза «Царская охота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арангол, ул. Чуйская 2 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38</w:t>
            </w:r>
          </w:p>
        </w:tc>
      </w:tr>
    </w:tbl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10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jc w:val="right"/>
        <w:rPr>
          <w:sz w:val="20"/>
        </w:rPr>
      </w:pPr>
      <w:r>
        <w:rPr>
          <w:sz w:val="20"/>
        </w:rPr>
        <w:t>к решению Майминского районного Совета депутатов</w:t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jc w:val="right"/>
        <w:rPr>
          <w:sz w:val="28"/>
          <w:szCs w:val="28"/>
        </w:rPr>
      </w:pPr>
      <w:r>
        <w:rPr>
          <w:sz w:val="20"/>
        </w:rPr>
        <w:t>от 15 марта 2022 года № 34-4</w:t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ст</w:t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муниципального образования «Майминский район» Республики Алтай, где не допускается нахождение детей (лиц, не достигших возраста 16 лет) в ночное время (с 22 часов до 6 часов местного времени, а в период с 1 апреля по 30 сентября с 23 часов до 6 часов местного времени) в общественных местах, в том числе на улицах, стадионах, в парках, скверах, транспортных средствах общего пользования,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обеспечения доступа к сети «Интернет», а также для реализации услуг в сфере торговли и общественного питания (организациях или пунктах), для развлечений, досуга, где в установленном законом порядке предусмотрена розничная продажа алкогольной продукции и в иных общественных местах, установленных, в соответствии с Законом Республики Алтай от 13 января 2005 года № 5-РЗ «О мерах по защите нравственности и здоровья детей в Республике Алтай», без сопровождения родителей (лиц, их заменяющих) или лиц, осуществляющих мероприятия с участием детей</w:t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-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510" w:leader="none"/>
        </w:tabs>
        <w:spacing w:before="0" w:after="0"/>
        <w:ind w:left="0" w:right="1000" w:hanging="0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42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1" w:leader="none"/>
                <w:tab w:val="left" w:pos="3510" w:leader="none"/>
              </w:tabs>
              <w:spacing w:before="0" w:after="0"/>
              <w:ind w:left="0" w:right="9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п/п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-1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, учреждения и предпри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нахождение (адрес) объекта, учреждения и предприятия 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8" w:leader="none"/>
                <w:tab w:val="left" w:pos="6838" w:leader="none"/>
              </w:tabs>
              <w:spacing w:before="0" w:after="0"/>
              <w:ind w:left="3436" w:right="2302" w:hanging="127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е образование         «Майминский район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сельских домов культуры, сельских клубов, территория МБУ «Центра культуры и централизованной библиотечной системы», медицинских учреждений, образовательных организаций, дошкольных образовательных организаций, образовательной организации дополнительное образование детей «Центр детского творчества», детские площадки, спортивные площадки, улицы и территории поселков, сел, населенных пунктов, рынки, магазины, берега рек, кладбищ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униципального образования «Маймин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, бары, рестораны, закусочные на территории муниципального образования «Майминский район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униципального образования «Майминский район»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3229" w:right="34" w:hanging="36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минское сельское пос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с. Май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 Памя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пер. Шко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иал Слав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Юбилейна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 ул. Лен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У «Центра культуры и централизованной библиотечной систем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йма ул. Ленина, 6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узея «Камн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 улица Ленина,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Администрации муниципального образования «Майминский район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Ленина, 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ДЭП - 2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 улица Ленина,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Дружб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муниципального образования «Майминское сельское поселени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йма ул. Берегова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лощадка МБОУ «Майминская СОШ № 1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 ул. Советская, 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фельдшерско-акушерского пункт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 ул. Советская, 1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БУЗ РА «Майминская районная больниц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 улица Ленина,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БУЗ РА «Майминская районная больница» (поликлиник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 улица Строителей,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БУЗ РА «Майминская районная больница» (терапевтическое отделение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 улица Строителей, 6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БУЗ РА «Майминская районная больница» (хирургическое отделение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 улица Строителей, 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БУЗ РА «Майминская районная больница» (детское отделение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 улица Гидростроителей, 4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едицинской клиники «ЕвроМедЦентр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Строителей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ОУ «Майминская СОШ № 1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Советская, 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ОУ «Майминская СОШ №2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Ленина, 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ОУ «Майминская СОШ №3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Мира, 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ДОУ «Детский сад «Оленено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Гидростроителей, 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ДОУ «Детский сад «Светлячо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йма, переулок Почтовый, 7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ДОУ «Детский сад «Ручее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Ленина, 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ДОУ «Детский сад «Ягод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50-лет Победы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ДОУ «Детский сад «Ягод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йма, улица 50-лет Победы, 16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ДОУ «Детский сад «Медвежоно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йма, улица Юбилейная, 1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ДОУ «детского сада комбинированного вида «Колосо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Ленина, 58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АДОУ «Детский сад Радуг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Согласия,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АДОУ «Детский сад Светлячо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Согласия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частного детского сада «Мэри Поппинс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Алтайская, д. 8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частного детского сада «Совено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Мира, д.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Пятероч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Подгорная, д. 1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ь продуктовых супермаркетов Магазин «Мария-Р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Подгорная, 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ь продуктовых супермаркетов Магазин «Мария-Р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Подгорная, 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ь продуктовых супермаркетов Магазин «Аникс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йма, улица Подгорная, 6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Апельсин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йма, улица Ленина, 34 корпус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ь продуктовых супермаркетов Магазин «Мария-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Ленина, 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Мечт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 xml:space="preserve">с. Майма, улица Ленина, район д.4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«Подсолнух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80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Андреич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60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азин «Андреич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Подгорная, 5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Заправ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Хельд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ветлан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йма, улица Советская, д. 193 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Омул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Алтайская, 27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ветлан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 xml:space="preserve">с. Майма, ул. Жилмассив Алгаир, 19 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Пчел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Гидростроителей, 4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Мая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Заводская, 15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вежа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, ул. Жилмассив Алгаир, 20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Хмельная пятниц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Подгорная, 10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Погребо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1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Визит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1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Арт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Источная, 5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Черемушк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Мира,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Коробейни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Механизаторов, 28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Оазис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Заводская, 11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Артем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Советская, 121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Диво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Папардэ, 21/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Резон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Папардэ, 34/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-бар «Сытый Небриты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1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-бар «То самое Бочково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Советская, 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/>
            </w:pPr>
            <w:r>
              <w:rPr>
                <w:sz w:val="24"/>
                <w:szCs w:val="24"/>
              </w:rPr>
              <w:t>Магазин «</w:t>
            </w:r>
            <w:r>
              <w:rPr>
                <w:sz w:val="24"/>
                <w:szCs w:val="24"/>
                <w:lang w:val="en-US"/>
              </w:rPr>
              <w:t>Haggard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Советская, 1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емь пятниц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Царь круж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пер. Школьный,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ркет «Алгаир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>с. Майма, ул. Карьерная, корп. 1,пом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Алтын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Энергетиков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Талисман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Подгорная, 3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/>
            </w:pPr>
            <w:r>
              <w:rPr>
                <w:sz w:val="24"/>
                <w:szCs w:val="24"/>
              </w:rPr>
              <w:t>Торговая сеть магазинов «Магнит у дом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Источная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сеть магазинов «Пятероч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60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/>
            </w:pPr>
            <w:r>
              <w:rPr>
                <w:sz w:val="24"/>
                <w:szCs w:val="24"/>
              </w:rPr>
              <w:t>Торговая сеть магазинов «Магнит у дом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60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Вербен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Березовая роща, 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оран «Дич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Ленина, 105, корп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«Пристан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Ленина,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«Сказ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Подгорная, 2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оран «Любимы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Ленина, 1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центр «Янторг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йма, улица Березовая роща, д. 9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Пряни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Березовая роща, д.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на Бавар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Алтайская, д. 2а к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на «Посейдон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Полевая, д.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на «Чистая душ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Зелёная, д. 1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Подгорная,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на «Сказонь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ица Подгорная, д. 2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рошенное зд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ма, ул. Заводская, 15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ые фермы ОП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>с. Майма, ул. Жилмассив Алгаи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рошенное здани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>с. Майма, ул. Советская, д. 8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с. Верх-Карагу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ОУ «Верх-Карагужская ООШ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 xml:space="preserve">с. Верх-Карагуж, ул. Нагорная, 8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фельдшерско-акушерского пун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 xml:space="preserve">с. Верх-Карагуж, улица Молодежная,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Верх-Карагуж, улица Заречна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лиск павшим героя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-Карагуж, улица Зареч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сельского клу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Верх-Карагуж, улица Нагорная, 1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ОУ «Верх-Карагужская СОШ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Верх-Карагуж, улица Нагорная, 8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Почтамп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-Карагуж, ул. Нагорная,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Корзиноч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>с. Верх-Карагуж, ул. Заречная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с. Подгорн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ОУ «Подгорновская СОШ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Подгорное, улица Школьная, 1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сельского клу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дгорное, улица Набережная, 34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фельдшерско-акушерского пункт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Подгорное, улица Набережная, 39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Багир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дгорное, ул. Набережная, 34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Продукт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дгорное, ул. Набережная, 3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с. Дубров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сельского клу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Дубровка, улица Школьная,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фельдшерско-акушерского пун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Дубровка, улица Школьная,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ОУ «Дубровская начальная общеобразовательная школ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Дубровка, улица Школьная,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Жасмин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убровка, ул. Трактовая, 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Алта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убровка, ул. Трактовая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с. Рыбал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«Меркит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ыбалка, пер. Дачный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«Восто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ыбалка, ул. Чуйская, 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с. Карлуш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сельского клу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Карлушка, улица Центральная,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Удач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рлушка, ул. Катунская, 1/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продукт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рлушка,ул. Трактовая,15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3229" w:right="34" w:hanging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узгинское сельское пос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с. Соуз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ркет «Фасол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Соузга, ул. Трактовая, 27/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Аникс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узга, ул. Трактовая, 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/>
            </w:pPr>
            <w:r>
              <w:rPr>
                <w:sz w:val="24"/>
                <w:szCs w:val="24"/>
              </w:rPr>
              <w:t>Магазин «Супермаркет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узга, ул. Трактовая, 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Пятероч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узга, ул. Трактовая, 37/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Бристол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узга, ул. Трактовая, 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Пивной дом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узга, ул. Трактовая, 3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сельского клу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Соузга, ул. Трактовая, 1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фельдшерско-акушерского пун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узга, пер. Школьный, 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ОУ «Соузгинская СОШ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узга, ул. Центральная,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ДОУ «Детский сад «Родничо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Соузга, пер. Школьный, 8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оран «Финская дач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П «Нов-Ист», с. Соузга, ул. Садовая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Черемша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Зар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Черемшанка,ул. Дорожная, 25-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>Территория населенного пункта турбаза «Юность»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3229" w:right="34" w:hanging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ызыл-Озекское сельское поселение</w:t>
            </w:r>
          </w:p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3229" w:right="3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детской площад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Молодеж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детской площад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Кызыл-Озек, ул. Ипподромна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детской площад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пер. Казач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Дома культу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Кызыл-Озек, ул. Вахтинская, 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ОУ «Кызыл-Озекская СОШ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Советская, 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ОУ «Детский сад комбинированного вида «Огоне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Вахтинская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ОУ «Детский сад комбинированного вида «Огоне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Молодежная,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ОУ «Детский сад комбинированного вида «Огоне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Гуляева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Центральна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Советская, район дома 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 «Омул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», ул. Советская, 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«Парус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Советская, 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Луч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Советская, 60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сеть магазинов «Мария Р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Советская, 1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То самое Бочково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Советская, 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Анастас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Советская, 60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Разливных напитков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Советская, 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Жар птиц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Советская, 19/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Волг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Советская, 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еверны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Титова,2/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Кристалл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Советская, 1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-ба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Советская, 88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сеть магазинов «Мария Р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зыл-Озек, ул. Советская, 1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Алферово, ул. Лугов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школ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Алферово, ул. Центральная, 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Галер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Алферово», ул. Нагорная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Вилисс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Алферово, ул. Нагорная, 22/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ермарк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Алферово, ул. Луговая,1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школ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расук, ул. Молодежная,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Дома культу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расук, ул. Молодежная,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Кристалл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расук, ул. Молодежная,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школ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Сайдыс, ул. С. Суразакова,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детской площадк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Средний Сайдыс, ул. Центральная 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3229" w:right="34" w:hanging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нжерокское сельское пос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с. Манже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ул. Советс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ОУ «Манжерокская СОШ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нжерок, ул. Советская, 8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ДОУ «Детский сад «Белоч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нжерок, ул. Ленинская, 3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врачебной амбулатор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нжерок, ул. Ленинская, 2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нжерок, ул. Дружбы, 61/1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 Побед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ул. Дружбы,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сельского дома культу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ул. Дружбы, 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уркомплекс «Манжеро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Чуйский тр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база «Любав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жерок, Чуйский тр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база «Таежни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Чуйский тр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й лагерь «Пилигрим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ул. Пионерская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Пивной дом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ул. Дружбы,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Дружб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ул. Дружбы, 6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ермарк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ул. Дружбы, 2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Марс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ул. Дружбы, 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«Рузан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ул. Совхозная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«Алта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ул. Дружбы, 7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«Тайг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ул. Дружбы, 3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сеть магазинов «Мария Р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нжерок, ул. Совхозная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сеть магазинов «Аникс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>с. Манжерок, ул. Дружбы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-отель «Шиш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>с. Манжерок, Чуйский тракт 479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оран «Ёл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йминский район, Майминский лесхоз (ГУРА «Майминское лесничество») Манжерокское лесничество (участковое лесничество), квартал 15, выдел 20 (на территории турбазы «Гели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-Гриль «Шашлыкофф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/>
            </w:pPr>
            <w:r>
              <w:rPr>
                <w:sz w:val="24"/>
                <w:szCs w:val="24"/>
              </w:rPr>
              <w:t>с. Манжерок, ул. Дружбы, 2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ы с. Озерно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Озерное, ул. Центральная, 7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фельдшерско-акушерского пун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Озерное, ул. Центральная, 6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сельского клуб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Озерное, ул. Центральная, 6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лагерь «Манжеро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зерное, пер.Новосибирский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Гортенз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зерное, ул. Центральная, 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-бар «Берез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зерное, пер.Новосибирский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би ба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зерное,  территория ГЛ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оран «Горны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зерное,  территория ГЛК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3229" w:right="34" w:hanging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ь-Мунинское сельское пос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с. Усть-Му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площадк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Усть-Муны, пер. Сосновый бор, 8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ОУ «Усть-Мунинская СОШ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Усть-Муны, пер. Школьный,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фельдшерско-акушерского пун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Усть-Муны, пер. Сосновый бор,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сельского дома культур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-Муны, ул. Кашурникова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Заглян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-Муны, ул. Кашурникова, 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ветлан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-Муны, ул. Кашурникова, 8-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омплекс «Орлиное гнездо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-Муны, Чуйский тракт, 490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база «Сказка Алта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-Муны, Чуйский тракт, 489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оран «Алкти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минский район, 490 км. Чуйского тракта, 4,2 км. от населенного пункта Усть-Му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п. Известков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Известковый, ул. Новая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ы п. Карым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Карым, ул. Молодежная, 10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«Лилиана» (в летний период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арангол, ул. Чуйская, 1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-отель «Алкти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рангол, Чуйский тракт,490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сельского клуб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Карым, ул. Молодежная, 10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ы п. Баранго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арангол, ул. Чуйская, 1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«Тихий Берег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арангол, ул. Чуйская, 5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«Пикни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арангол, ул. Чуйская, 16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база «Царская охот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арангол, ул. Чуйская, 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база «Корона Катун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арангол, ул. Чуйская,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сельского клуб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арангол, ул. Чуйская, 20/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Триан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рангол, ул. Чуйская, 7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10" w:leader="none"/>
              </w:tabs>
              <w:spacing w:before="0" w:after="0"/>
              <w:ind w:left="3229" w:right="34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рюлинское сельское пос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ирю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администрации МО Бирюлинское сельское посел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ирюля, ул. Центральная, 2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сельского дома культу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ирюля, ул. Центральная, 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ирюля, ул. Центральная,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ирюля, ул. Новая, район церкви, 1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ОУ «Бирюлинская СОШ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ирюля, ул. Новая, 2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ая площадк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ирюля, ул. Новая, район школ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ОУ «детский сад «Чебураш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ирюля, ул. Центральная,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фельдшерско-акушерского пун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ирюля, ул. Центральная, 36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/>
            </w:pPr>
            <w:r>
              <w:rPr>
                <w:sz w:val="24"/>
                <w:szCs w:val="24"/>
              </w:rPr>
              <w:t>Обелиск воинам В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ирюля, ул. Центральная, район дома, 29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ирюля, район улицы Лугов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площадк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ирюля, ул. Совхозная, район дома, 18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Алтын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ирюля, ул. Центральная, 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Наталь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ирюля, ул. Центральная, 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Виктор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Бирюля, ул. Центральная, 24 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Александровк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сельского дома культу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Александровка, ул. Центральная, 3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ександровка, ул. Центральная, район СД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БОУ «Александровская НОШ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Александровна, ул. Центральная, 57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ая площадк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Александровка, ул. Центральная, район школ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фельдшерско-акушерского пун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Александровка, ул. Центральная, 5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/>
            </w:pPr>
            <w:r>
              <w:rPr>
                <w:sz w:val="24"/>
                <w:szCs w:val="24"/>
              </w:rPr>
              <w:t xml:space="preserve">Обелиск воинам ВОВ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ександровка, ул. Центральная, район СД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бищ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ександров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площадк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Урлу-Аспак, ул. Заречная, район СДК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ая площадк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Урлу-Аспак, пер. Школьный, район школ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/>
            </w:pPr>
            <w:r>
              <w:rPr>
                <w:sz w:val="24"/>
                <w:szCs w:val="24"/>
              </w:rPr>
              <w:t>Обелиск воинам В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/>
            </w:pPr>
            <w:r>
              <w:rPr>
                <w:sz w:val="24"/>
                <w:szCs w:val="24"/>
              </w:rPr>
              <w:t xml:space="preserve">с. Урлу-Аспак, ул. Заречная, район школы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рлу-Аспа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сельского дома культу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рлу-Аспак, ул. Заречная, 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фельдшерско-акушерского пункт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Урлу-Аспак, ул. Куюмская, 7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бищ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рлу-Аспа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п. Филиа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pacing w:before="0" w:after="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Фили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4062" w:leader="none"/>
              </w:tabs>
              <w:spacing w:before="0" w:after="0"/>
              <w:ind w:left="0" w:right="-8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2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  <w:tab w:val="left" w:pos="3869" w:leader="none"/>
              </w:tabs>
              <w:snapToGrid w:val="false"/>
              <w:spacing w:before="0" w:after="0"/>
              <w:ind w:left="0" w:right="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510" w:leader="none"/>
        </w:tabs>
        <w:ind w:left="0" w:right="10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29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basedOn w:val="Style5"/>
    <w:qFormat/>
    <w:rPr>
      <w:sz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11:00Z</dcterms:created>
  <dc:creator>EW/LN/CB</dc:creator>
  <dc:description/>
  <cp:keywords>Ethan</cp:keywords>
  <dc:language>en-US</dc:language>
  <cp:lastModifiedBy>Admin</cp:lastModifiedBy>
  <cp:lastPrinted>2022-03-16T09:18:00Z</cp:lastPrinted>
  <dcterms:modified xsi:type="dcterms:W3CDTF">2022-03-16T02:20:00Z</dcterms:modified>
  <cp:revision>125</cp:revision>
  <dc:subject/>
  <dc:title>Ethan Frome</dc:title>
</cp:coreProperties>
</file>