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34 - й очередной 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15 марта 2022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80"/>
        <w:gridCol w:w="823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34-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 изменений 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34-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</w:rPr>
              <w:t>Об утверждении прогнозного плана (программы) приватизации муниципального имущества муниципального образования «Майминский район» на 2022 год и плановый период 2023 и 2024 год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34-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right="6" w:hanging="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О признании утратившим силу  решения Майминского районного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right="6" w:hanging="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Совета депутатов от 26 ноября 2021 года № 30-4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pacing w:val="-2"/>
                <w:sz w:val="26"/>
                <w:szCs w:val="2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34-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right="6" w:hanging="0"/>
              <w:rPr>
                <w:bCs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пределении мест на территории муниципального образования «Майминский район», нахождение в которых детей в соответствии со статьей 2.1 Закона Республики Алтай «О мерах по защите нравственности и здоровья детей в Республике Алтай» не допускаетс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pacing w:val="-2"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34-5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right="6" w:hanging="0"/>
              <w:rPr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решения Майминского районного Совета депутатов от 25 февраля 2021 года № 24-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pacing w:val="-2"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34-6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збрании Главы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йминский район»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right="6" w:hanging="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pacing w:val="-2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napToGrid w:val="true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1-12-01T09:40:00Z</cp:lastPrinted>
  <dcterms:modified xsi:type="dcterms:W3CDTF">2022-03-16T04:31:00Z</dcterms:modified>
  <cp:revision>278</cp:revision>
  <dc:subject/>
  <dc:title>ПЕРЕЧЕНЬ  РЕШЕНИЙ,</dc:title>
</cp:coreProperties>
</file>