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«Усть - Мунин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, именуемая в дальнейшем – «Получатель», в лице Главы Администрации муниципального образования 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Ещева Андрея Витальевича, действующего на основании Устава, с другой стороны, в дальнейшем вместе именуемые «Стороны», заключили 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                    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 193 520 (сто девяносто три тысячи пятьсот двадцать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вести до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Усть - Мунинское</w:t>
      </w:r>
      <w:r>
        <w:rPr>
          <w:rFonts w:cs="Times New Roman" w:ascii="Times New Roman" w:hAnsi="Times New Roman"/>
          <w:sz w:val="28"/>
          <w:szCs w:val="28"/>
        </w:rPr>
        <w:t xml:space="preserve">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ной части бюджета муниципального образования                  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сть - Мунинское </w:t>
      </w:r>
      <w:r>
        <w:rPr>
          <w:rFonts w:cs="Times New Roman" w:ascii="Times New Roman" w:hAnsi="Times New Roman"/>
          <w:sz w:val="28"/>
          <w:szCs w:val="28"/>
        </w:rPr>
        <w:t xml:space="preserve">сельское поселение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О «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Усть - Мунинское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льское поселение» 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9104 Республики Алтай  Майминский район с.Усть-Муны, пер. Солнечный, 4 тел. 8(38844) 28842;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</w:p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 xml:space="preserve">ИНН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080000430</w:t>
            </w:r>
          </w:p>
          <w:p>
            <w:pPr>
              <w:pStyle w:val="Style98"/>
              <w:spacing w:lineRule="exact" w:line="293"/>
              <w:ind w:right="34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>Республика Алтай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>(Муниципальное образование «Усть-Мунинское сельское поселение»)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773004320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РКЦ НБ Республики Алта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             г. Горно-Алтайск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1810500000010000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Усть - Мунинское сельское поселение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А.В. Еще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Admin</cp:lastModifiedBy>
  <dcterms:modified xsi:type="dcterms:W3CDTF">2019-12-30T04:12:00Z</dcterms:modified>
  <cp:revision>24</cp:revision>
  <dc:subject/>
  <dc:title>СОГЛАШЕНИЕ</dc:title>
</cp:coreProperties>
</file>