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ШЕНИЕ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ередаче Администрацией муниципального образования «Майминский район» полномочий  по дорожной деятельности в отношении автомобильных дорог местного значения в границах муниципального образования «Соузгинское сельское поселе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. Майма                                                                         «___» __________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Майминский район», именуемое в дальнейшем – «Администрация», в лице Главы муниципального образования «Майминский район» Птицына Романа Викторовича, действующего на основании Устава с одной стороны, и Администрация муниципального образования «Соузгинское сельское поселение», именуемая в дальнейшем – «Получатель», в лице Главы Администрации муниципального образования «Соузгинское сельское поселение» Майманова Валерия Петровича, действующего на основании Устава, с другой стороны, в дальнейшем вместе именуемые «Стороны», заключили  настоящее Соглашение о нижеследующем.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в 2020 году финансовых средств (межбюджетных трансфертов) из бюджета муниципального образования «Майминский район» бюджету муниципального образования «Соузгинское сельское поселени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по дорожной деятельности в отношении автомобильных дорог местного значения в границах сельского поселения, в части их содержания, а именно: очистка проезжей части от мусора, грязи и посторонних предмет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3 на 1 километр; обеспыливание проезжей части автомобильных дорог; механизированная снегоочистка, расчистка автомобильных дорог от снежных заносов, борьба с зимней скользкостью, уборка снежных валов с обочин; профилирование и уплотнение снежного покрова на проезжей части автомобильных дорог с переходным или грунтовым покрытием; погрузка и вывоз снега, в том числе его утилизация; распределение противогололедных материалов; регулярная очистка от снега, льда, мусора и посторонних предметов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 борьба с наледями на автомобильных дорогах, в том числе у искусственных соору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мере: 422 000,0 (четыреста двадцать две тысячи) 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е мероприятий, указанных в пункте 1.1 настоящего Соглашения, осуществляется в пределах доведенных лимитов на 2020 год. Расходы, сверх установленных лимитов бюджетных обязательств </w:t>
      </w:r>
      <w:r>
        <w:rPr>
          <w:rFonts w:cs="Times New Roman" w:ascii="Times New Roman" w:hAnsi="Times New Roman"/>
          <w:sz w:val="28"/>
          <w:szCs w:val="28"/>
        </w:rPr>
        <w:t>не принима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2.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Администрация обяза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1. 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вести до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оузгинское сельское поселение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ведомления о бюджетных ассигнованиях из 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казанных в п. 1.1. Соглашения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1.2. Перечислить денежные средства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юджету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Соузгинское сельское поселение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3. Осуществлять к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нтроль за целевым и эффективным использованием выделяемых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финансовых 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4. В случае обнаружения направления средств из бюджета муниципального образования «Майминский район» не по целевому назначению или не востребованности средств, бесспорно, требовать возврата средств в бюджет муниципального образования «Майминский район», согласно бюджетному законодательств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2.2. Запросить дополнительные документы для исполнения условий в рамках настоящего Соглаш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обязан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ле получения уведом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бюджетных ассигнованиях из 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согласно п. 1.1. Соглашения, внести соответствующие изменения в муниципальный нормативный акт об утверждении местного бюджета и предоставить Администрации выписку из бюджета, устанавливающую расходное обязательств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оузгинское сельское поселение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исполнение которого предоставляются межбюджетные трансферт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2. Отразить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ходной части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Соузгинское сельское поселение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упающие денежные средства по коду </w:t>
      </w:r>
      <w:r>
        <w:rPr>
          <w:rFonts w:cs="Times New Roman" w:ascii="Times New Roman" w:hAnsi="Times New Roman"/>
          <w:sz w:val="28"/>
          <w:szCs w:val="28"/>
        </w:rPr>
        <w:t xml:space="preserve">бюджетной классификац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801 2 02 40014 10 0000 150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3.3. Обеспечить контроль за целевым и эффективным использованием указа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4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 установл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тсутствия потребности в межбюджетных трансфертах или в случае нецелевого использования средств, остат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казанных средств или сумма нецелевого использования указанных средств, в бесспорном порядке подлежит возврату в дох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10-дневный срок с момента получения уведомления о возврате сред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5. После выполнения работ по объектам, указанным в п. 1.1. настоящего Соглашения, предоставля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копии актов выполненных работ по объектам, указанным в п. 1.1. Соглашения, заверенные уполномоченным должностным лицом органа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6. По требованию Администрации, в течение 5 календарных дней, предостав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олнительные документы в рамках настоящего Соглашения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4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вправе 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олнительно использовать собственные материальные ресурсы и финансовые средства для осуществления мероприятий указанных в п. 1.1. Соглаш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3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тороны освобождаются от ответственности за неисполнение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ненадлежащее исполнение обязательств по настоящему Соглашению, если э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оизошло вследствие обстоятельств непреодолимой силы (стихийные бедств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эпидемии, военные действия) и последствий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вызванных этими обстоятельствами, если эти обстоятельства и их последств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имеют непосредственное отношение к возможности реализации настоящ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5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орона, подвергшаяся этим обстоятельствам, обязана оповестить другую сторону в течение пяти дней с момента наступления этих обстоятель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исполнения обязательств по настоящему Соглашению отодвиг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размерно времени, в течение которого действовали обстоятельства непреодолимой силы, а также последствия, вызванные этими обстоятельствами.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олучатель в соответствии со статьей 306.4 Бюджетного кодекса Россий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Федерации и Кодексом Российской Федерации об административ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нарушениях несет ответственность за нецелевое и неэффектив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использование выделен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роны несут ответственность за неисполнение обязательств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стоящему Соглашению в соответствии с действующим законодательством Российской Федерации и Республики Алта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СРОК ДЕЙСТВИЯ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>4.1. Настоящее Соглашение вступает в силу с момента его официального опубликования в газете «Сельчанка в Майминском район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02" w:right="45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ИЗМЕНЕНИЕ, ДОПОЛНЕНИЕ И РАСТОРЖЕНИЕ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eastAsia="ru-RU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Изменение и дополнение условий настоящего Соглашения оформля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ополнительными соглашениями, являющимися неотъемлемой частью настоящ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eastAsia="ru-RU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Расторжение настоящего Соглашения 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6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6.1. Споры, возникающие между Сторонами в процессе исполнения своих обязательств по настоящему Соглашению, разрешаются путем переговоров.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тороны не придут к согласию, то спорные вопросы решаются в установленн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конодательством Российской Федерации поряд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  <w:t>ЗАКЛЮЧИТЕЛЬНЫ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eastAsia="ru-RU"/>
        </w:rPr>
        <w:t>7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2. Настоящее Соглашение составлено в 2 экземплярах по одному для каждой из Сторон. Каждый экземпляр Соглашения имеет одинаковую юридическую силу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РЕСА, РЕКВИЗИТЫ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ПИС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О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Н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43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 МО «Майминский район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 «Соузгинское сельское поселение» </w:t>
            </w:r>
          </w:p>
        </w:tc>
      </w:tr>
      <w:tr>
        <w:trPr>
          <w:trHeight w:val="116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о нахождения: 649100, Республика Алтай, с. Майма, ул. Ленина, 22 , тел. 8(38844)2-17-5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rFonts w:cs="Times New Roman"/>
                <w:sz w:val="28"/>
                <w:szCs w:val="28"/>
              </w:rPr>
              <w:t xml:space="preserve">Место нахожд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49115, Республика Алтай, Майминский район, с. Соузга, ул. Трактовая 1, тел. (38844) 2-76-47</w:t>
            </w:r>
          </w:p>
        </w:tc>
      </w:tr>
      <w:tr>
        <w:trPr>
          <w:trHeight w:val="152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ИНН 0408008750 Республика Алта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Управление финансов  администрации муниципального образования «Майминский район»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  <w:r>
              <w:rPr>
                <w:rStyle w:val="CharStyle15"/>
                <w:rFonts w:cs="Times New Roman"/>
                <w:sz w:val="28"/>
                <w:szCs w:val="28"/>
              </w:rPr>
              <w:t xml:space="preserve">ИНН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408000470</w:t>
            </w:r>
            <w:r>
              <w:rPr>
                <w:rStyle w:val="CharStyle15"/>
                <w:rFonts w:cs="Times New Roman"/>
                <w:sz w:val="28"/>
                <w:szCs w:val="28"/>
              </w:rPr>
              <w:t xml:space="preserve"> Республика Алтай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rFonts w:cs="Times New Roman"/>
                <w:sz w:val="28"/>
                <w:szCs w:val="28"/>
              </w:rPr>
              <w:t>(Муниципальное образование «Соузгинское сельское поселение»)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/с 047730042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773004310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РКЦ НБ Республики Алта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Горно-Алтайск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/с 4020481060000000009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НБ Республики Алтай              г. Горно-Алтайск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101810500000010000</w:t>
            </w:r>
          </w:p>
        </w:tc>
      </w:tr>
      <w:tr>
        <w:trPr>
          <w:trHeight w:val="85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муниципального образования «Майминский район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Р.В. Птицын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«Соузгинское сельское поселение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В.П. Майман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7" w:hanging="9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66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Calibri"/>
      <w:sz w:val="20"/>
      <w:szCs w:val="20"/>
      <w:lang w:val="en-US" w:bidi="ar-SA"/>
    </w:rPr>
  </w:style>
  <w:style w:type="character" w:styleId="CharStyle15">
    <w:name w:val="Char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1320" w:right="955" w:hanging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spacing w:lineRule="exact" w:line="307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58:00Z</dcterms:created>
  <dc:creator>User</dc:creator>
  <dc:description/>
  <cp:keywords/>
  <dc:language>en-US</dc:language>
  <cp:lastModifiedBy>Admin</cp:lastModifiedBy>
  <dcterms:modified xsi:type="dcterms:W3CDTF">2019-12-30T02:55:00Z</dcterms:modified>
  <cp:revision>19</cp:revision>
  <dc:subject/>
  <dc:title>СОГЛАШЕНИЕ</dc:title>
</cp:coreProperties>
</file>