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е чт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2-2 от 8 ноября 2019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райо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доходной части бюджета муниципального района на 2020 год и на плановый период 2021 и 2022 годов осуществлялось  исходя из основных направлений налоговой и бюджетной политики на 2020 год и на плановый период 2021 и 2022 годов, прогнозом социально-экономического развития Майминского района, а также  оценки ожидаемого поступления налоговых и других обязательных платежей в бюджет МО «Майминский район» в 2019 году.</w:t>
      </w:r>
    </w:p>
    <w:p>
      <w:pPr>
        <w:pStyle w:val="21"/>
        <w:spacing w:lineRule="auto" w:line="240" w:before="0" w:after="0"/>
        <w:ind w:firstLine="53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Параметры бюджета в первом чтении предлагаются по доходам на 2020 год – 962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224,05 тыс. рублей, на 2021 год планируются доходы в сумме 1036532,34 тыс. рублей, на 2022 год в сумме 826164,12 тыс. рублей.</w:t>
      </w:r>
    </w:p>
    <w:p>
      <w:pPr>
        <w:pStyle w:val="21"/>
        <w:spacing w:lineRule="auto" w:line="240" w:before="0" w:after="0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новные параметры проекта бюджета на 2020 - 2022 годы ко второму чтению будут уточнены в связи с увеличением объема безвозмездных поступлений.</w:t>
      </w:r>
    </w:p>
    <w:p>
      <w:pPr>
        <w:pStyle w:val="21"/>
        <w:spacing w:lineRule="auto" w:line="240" w:before="0" w:after="0"/>
        <w:ind w:firstLine="53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Объем налоговых и неналоговых доходов на 2020 год спрогнозирован в сумме 353415,32 тыс. рублей (36,7% всех доходов), на 2021 год в сумме 358822,19 тыс. рублей (34,6% всех доходов), на 2022 год в сумме 373216,73 тыс. рублей (45,2% всех доход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1 год в абсолютном значении прирост налоговых и неналоговых доходов по отношению к 2020 году составит 5406,9 тыс. рублей (темп роста 101,5%), на 2022 год к 2021 году прирост 14394,5 тыс. рублей (темп роста 104%)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ибольшую долю в общем объеме налоговых и неналоговых доходов составляют: налог на доходы физических лиц (55,4%), налоги на совокупный доход (24,6%), налоги на имущество (11,2%), доходы от использования имущества (3,3%). </w:t>
      </w:r>
    </w:p>
    <w:p>
      <w:pPr>
        <w:pStyle w:val="21"/>
        <w:widowControl w:val="false"/>
        <w:autoSpaceDE w:val="false"/>
        <w:spacing w:lineRule="auto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доходы физических лиц в районный бюджет зачисляется 53% от поступления по налогу. Поступление налога планируется на 2020 год в сумме 195926,52 тыс. рублей, на 2021 год в сумме 203763,59 тыс. рублей, на 2022 год в сумме 211914,13 тыс. рублей.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оступлений по налогу, взимаемому в связи с применением упрощенной системы налогообложения запланировано на 2020 год в сумме 77868 тыс. рублей, на 2021 год в сумме 80982 тыс. рублей, на 2022 год в сумме 84220 тыс. рублей.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3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Весомый вклад в формирование собственных доходов внесут крупнейшие налогоплательщики, в их числе: ПАО «МРСК Сибири», Управление Росгвардии по РА, ФКУ «Исправительная колония №1 УФСИН России по РА»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О "Алтай Резорт"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УЗ РА Майминская ЦРБ, АО "ГЛК Манжерок",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ОО Майма Молоко и ряд других.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возмездные поступления к первому чтению учтены в объеме ранее утвержденных ассигнований на 2020, 2021 годы, плановые показатели на 2022 год поставлены на уровне 2021 года.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ы</w:t>
      </w:r>
    </w:p>
    <w:p>
      <w:pPr>
        <w:pStyle w:val="Normal"/>
        <w:ind w:left="-180" w:righ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8"/>
          <w:szCs w:val="28"/>
        </w:rPr>
        <w:t>Исходной базой для формирования параметров бюджета МО на 2020 год и плановый период 2021-2022 годы явились параметры бюджета МО «Майминский район» на 2019 год и плановый период 2020-2021 годы, утвержденные решением сессии Майминского районного Совета депутатов от 26 декабря 2018 года за № 5-6 «О бюджете муниципального образования «Майминский район» на 2019 год и плановый период 2020-2021 годы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ельные объемы бюджетных ассигнований Бюджета муниципального образования, доводимые до субъектов бюджетного планирования сформированы в соответствии с Методикой планирования бюджетных ассигнований бюджета МО «Майминский район» на очередной финансовый год и плановый период», утвержденной приказом Управления финансов администрации МО «Майминский район» № 35-б от 16.08.2019 года. </w:t>
      </w:r>
    </w:p>
    <w:p>
      <w:pPr>
        <w:pStyle w:val="TextBody"/>
        <w:ind w:firstLine="42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на 2020 год предусмотрены соответственно в объеме 959 224,05 тыс. рублей (с учетом безвозмездных поступлений из республиканского бюджета Республики Алтай в бюджет МО «Майминский район» имеющих целевое направление в сумме 518 996,93 тыс. рублей).</w:t>
      </w:r>
    </w:p>
    <w:p>
      <w:pPr>
        <w:pStyle w:val="Normal"/>
        <w:spacing w:before="0" w:after="120"/>
        <w:ind w:right="180" w:firstLine="567"/>
        <w:jc w:val="both"/>
        <w:rPr/>
      </w:pPr>
      <w:r>
        <w:rPr>
          <w:sz w:val="28"/>
          <w:szCs w:val="28"/>
        </w:rPr>
        <w:t>В том числе объемы бюджетных ассигнований по главным распорядителям бюджетных средств распределены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120"/>
        <w:ind w:left="0" w:right="180" w:firstLine="709"/>
        <w:jc w:val="both"/>
        <w:rPr/>
      </w:pPr>
      <w:bookmarkStart w:id="0" w:name="_Hlk22120157"/>
      <w:bookmarkEnd w:id="0"/>
      <w:r>
        <w:rPr>
          <w:sz w:val="28"/>
          <w:szCs w:val="28"/>
        </w:rPr>
        <w:t>На Управление образования Администрации МО «Майминский район» объемы распределены в сумме 461 827,84 тыс. рублей или 48,1% от общего объ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right="180" w:firstLine="709"/>
        <w:jc w:val="both"/>
        <w:rPr/>
      </w:pPr>
      <w:bookmarkStart w:id="1" w:name="_Hlk22120157"/>
      <w:bookmarkEnd w:id="1"/>
      <w:r>
        <w:rPr>
          <w:sz w:val="28"/>
          <w:szCs w:val="28"/>
        </w:rPr>
        <w:t xml:space="preserve"> </w:t>
      </w:r>
      <w:bookmarkStart w:id="2" w:name="_Hlk22120343"/>
      <w:r>
        <w:rPr>
          <w:sz w:val="28"/>
          <w:szCs w:val="28"/>
        </w:rPr>
        <w:t>На Управление финансов Администрации МО «Майминский район» объемы распределены в сумме 48 212,32 тыс. рублей или 5,0% от общего объ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right="180" w:firstLine="709"/>
        <w:jc w:val="both"/>
        <w:rPr/>
      </w:pPr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Администрацию МО «Майминский район» объемы распределены в сумме 336 677,70 тыс. рублей или 35,1% от общего объ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right="1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правление по социальным и трудовым вопросам Администрации МО «Майминский район» объемы распределены в сумме 112 506,18 тыс. рублей или 11,7% от общего объема;</w:t>
      </w:r>
    </w:p>
    <w:p>
      <w:pPr>
        <w:pStyle w:val="Normal"/>
        <w:spacing w:before="0" w:after="120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81 БК РФ в структуре расходов сформирован Резервный фонд на 2020 год в размере 2500,0 тыс. руб.</w:t>
      </w:r>
    </w:p>
    <w:p>
      <w:pPr>
        <w:pStyle w:val="Normal"/>
        <w:spacing w:before="0" w:after="120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. 181.1 БК РФ в структуре бюджета МО «Майминский район» на 2020 год выделяются публичные нормативные обязательства, общий объем установлен в размере – 12 681,85 тыс. рублей.</w:t>
      </w:r>
    </w:p>
    <w:p>
      <w:pPr>
        <w:pStyle w:val="Normal"/>
        <w:spacing w:before="0" w:after="120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счет собственных налоговых и неналоговых доходов и дотации на выравнивание уровня бюджетной обеспеченности расходы на заработную плату с начислением работникам бюджетной сферы и органам местного самоуправления сформированы в сумме 278 059,82 тыс. рублей.</w:t>
      </w:r>
    </w:p>
    <w:p>
      <w:pPr>
        <w:pStyle w:val="Normal"/>
        <w:spacing w:before="0" w:after="120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ходы на оплату за предоставленные коммунальные услуги сформированы в сумме 57 829,5 тыс. рублей.</w:t>
      </w:r>
    </w:p>
    <w:p>
      <w:pPr>
        <w:pStyle w:val="Normal"/>
        <w:spacing w:before="0" w:after="120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беспечение питанием учащихся и детей, находящихся в дошкольных учреждениях и учреждениях общего образования из малообеспеченных семей сформированы в сумме 9910,6 тыс. рублей.</w:t>
      </w:r>
    </w:p>
    <w:p>
      <w:pPr>
        <w:pStyle w:val="Normal"/>
        <w:spacing w:before="0" w:after="120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бслуживание муниципального долга расходы сформированы в сумме 791,0 тыс. рублей.</w:t>
      </w:r>
    </w:p>
    <w:p>
      <w:pPr>
        <w:pStyle w:val="Normal"/>
        <w:spacing w:before="0" w:after="120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рожный фонд сформировано в сумме 52 716,71 тыс. рублей.  </w:t>
      </w:r>
    </w:p>
    <w:p>
      <w:pPr>
        <w:pStyle w:val="Normal"/>
        <w:spacing w:before="0" w:after="120"/>
        <w:ind w:righ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перераспределением полномочий сельских поселений на уровень муниципального района в соответствии с Федеральным законом Российской Федерации № 136-ФЗ от 27.05.2014 года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межбюджетные трансферты бюджетам сельских поселений сформированы на 2020 год в размере 6684,7 тыс. руб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К I чтению финансовая помощь поселениям предусмотрена на 2020 - 2022 годы в сумме 22 255,8 тыс. рублей. В том числе за счет средств республиканского бюджета Республики Алтай в сумме 13 887,8 тыс. рублей. Дотации на выравнивание бюджетной обеспеченности сельских поселений распределены в соответствии с Бюджетным кодексом Российской Федерации и законом Республики Алтай № 54-РЗ «О межбюджетных трансфертах в Республике Алтай». Предоставление дотаций будет сопровождаться подписанием соглашений, предусматривающих меры по социально-экономическому развитию и оздоровлению муниципальных финансов.</w:t>
      </w:r>
    </w:p>
    <w:p>
      <w:pPr>
        <w:pStyle w:val="Normal"/>
        <w:spacing w:before="0" w:after="120"/>
        <w:ind w:left="-180" w:right="180" w:firstLine="3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 бюджета муниципального образования</w:t>
      </w:r>
    </w:p>
    <w:p>
      <w:pPr>
        <w:pStyle w:val="Normal"/>
        <w:spacing w:before="0" w:after="12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нижения объема муниципального внутреннего долга бюджет муниципального образования на 2020 год сформирован с профицитом в сумме 3 000,0 тыс. рублей, на 2021 год с профицитом в сумме 8000,0 тыс. рублей, на 2022 года – бездефицитный. </w:t>
      </w:r>
    </w:p>
    <w:p>
      <w:pPr>
        <w:pStyle w:val="Normal"/>
        <w:spacing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едусматривается привлечение кредитных ресурсов сроком на от одного до трех лет. В 2020 году заимствования будут носить краткосрочный характер, заемные средства будут направляться на погашение долговых обязательств муниципального образования.</w:t>
      </w:r>
    </w:p>
    <w:p>
      <w:pPr>
        <w:pStyle w:val="Normal"/>
        <w:spacing w:before="0" w:after="120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«Майминский район» уточнен на 1 января 2021 года 11 000,0 тыс. рублей.</w:t>
      </w:r>
    </w:p>
    <w:p>
      <w:pPr>
        <w:pStyle w:val="Normal"/>
        <w:spacing w:before="0" w:after="120"/>
        <w:ind w:left="-18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39:00Z</dcterms:created>
  <dc:creator>1</dc:creator>
  <dc:description/>
  <cp:keywords/>
  <dc:language>en-US</dc:language>
  <cp:lastModifiedBy>Admin</cp:lastModifiedBy>
  <cp:lastPrinted>2018-11-12T11:58:00Z</cp:lastPrinted>
  <dcterms:modified xsi:type="dcterms:W3CDTF">2019-11-08T08:44:00Z</dcterms:modified>
  <cp:revision>117</cp:revision>
  <dc:subject/>
  <dc:title>ПОЯСНИТЕЛЬНАЯ ЗАПИСКА</dc:title>
</cp:coreProperties>
</file>