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12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8 ноября 2019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26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26 декабря 2018 года № 5-6 «О бюджете муниципального образования «Майминский район» на 2019 год и плановый период 2020 и 2021 годы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решения «О бюджете муниципального образования «Майминский район» на 2020 год и плановый период 2021 и 2022 годы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труктуры Администрации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приватизации муниципального имущества муниципального образования «Майминский район», утвержденный решением Майминского районного Совета депутатов от 2 марта 2018 года № 30-06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2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(программы) приватизации муниципального имущества муниципального образования «Майминский район» на 2020 год и плановый период 2021 и 2022 годов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-6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формирования и использования бюджетных ассигнований дорожного фонда муниципального образования «Майминский район», утвержденный решением Майминского районного Совета депутатов от 26 декабря 2018 года № 5-8 «О создании Дорожного фонда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-7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остава </w:t>
            </w:r>
            <w:r>
              <w:rPr>
                <w:rFonts w:eastAsia="TimesNewRoman;MS Mincho"/>
                <w:sz w:val="26"/>
                <w:szCs w:val="26"/>
              </w:rPr>
              <w:t>комиссии по контролю за соблюдением лицами, замещающими муниципальные должности в муниципальном образовании «Майминский район» Республики Алтай, должности главы администрации по контракту, ограничений, запретов и обязанностей, установленных федеральным законодательством и законодательством Республики Алтай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01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-8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18 сентября 2018 года № 1-9 «О структуре и штатах Майминского районного Совета депутатов четвертого созыва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19-05-31T15:14:00Z</cp:lastPrinted>
  <dcterms:modified xsi:type="dcterms:W3CDTF">2019-11-08T08:36:00Z</dcterms:modified>
  <cp:revision>208</cp:revision>
  <dc:subject/>
  <dc:title>ПЕРЕЧЕНЬ  РЕШЕНИЙ,</dc:title>
</cp:coreProperties>
</file>